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/>
      </w:pPr>
      <w:r>
        <w:rPr/>
        <w:t>ЗАТВЕРДЖЕНО</w:t>
      </w:r>
    </w:p>
    <w:p>
      <w:pPr>
        <w:pStyle w:val="Normal"/>
        <w:ind w:firstLine="10206"/>
        <w:rPr/>
      </w:pPr>
      <w:r>
        <w:rPr/>
      </w:r>
    </w:p>
    <w:p>
      <w:pPr>
        <w:pStyle w:val="Normal"/>
        <w:ind w:firstLine="10206"/>
        <w:rPr/>
      </w:pPr>
      <w:r>
        <w:rPr/>
        <w:t xml:space="preserve">Рішенням виконавчого комітету </w:t>
      </w:r>
    </w:p>
    <w:p>
      <w:pPr>
        <w:pStyle w:val="Normal"/>
        <w:ind w:firstLine="10206"/>
        <w:rPr/>
      </w:pPr>
      <w:r>
        <w:rPr/>
        <w:t>від ___ ____________ 2021р. №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ЕЛЬ (ВІДОМОСТЬ КОНТРОЛЮ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мінових донесень за ступенями готовності при переведенн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на роботу в умовах особливого період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6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843"/>
        <w:gridCol w:w="2268"/>
        <w:gridCol w:w="1276"/>
        <w:gridCol w:w="1134"/>
        <w:gridCol w:w="1086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(назва) до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то надає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над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наданн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ітка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оди, які проводяться при введенні ступеня готовності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відь про  тримання сигнал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оповіщенн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овісти голові районної державної адміністрації про одержання розпорядження і прийняті заход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заходів, передбачених ступенем готовності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щодо введення цілодобового чергування керівного склад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пинення чергових відпусто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точнення документів мобілізаційного план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о підготовку і доведення до підпорядкованих підприємств, установ і організацій розпорядження щодо виконання заходів, передбачених ступенями готовностя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 проведення перевірки наявності технічної і технологічної документації на виробництво продукції, передбаченої МП, та при необхідності, вжиття заходів по її поповненню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о  готовність техніки, яка підлягає передачі до Збройних Сил України, інших військових формувань, а також стану готовності спеціальних формувань до мобілізаційного розгортанн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  наявність і стан захисних споруд цивільної оборони та матеріальних цінностей матеріального резерв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 збір керівного складу евакуаційної комісії та пунктів збору : ПЗВ (пункт збору військовозабов’язаних),  ПЗ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 пункт збору техніки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о  готовність відправки у військові частини призначених за нарядами військовозабов’язаних  та техніки, яка підлягає передачі до Збройних Сил України за ступенями готовності</w:t>
            </w:r>
            <w:r>
              <w:rPr>
                <w:b/>
                <w:color w:val="00B05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а</w:t>
            </w:r>
            <w:r>
              <w:rPr>
                <w:b/>
                <w:color w:val="00B05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 планами</w:t>
            </w:r>
            <w:r>
              <w:rPr>
                <w:sz w:val="26"/>
                <w:szCs w:val="26"/>
              </w:rPr>
              <w:t xml:space="preserve"> Ізюмського районного територіальний центру комплектування та соціальної підтримки (військкомату),  інших військових формувань, а також стану готовності спеціальних формувань до мобілізаційного розгортанн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віді при отримання термінових повідомле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говий ОТ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говий ОТ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ОТ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Р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. спец. з кадрової робо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лова ОТ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С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евпоряд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альний згідно ріш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лова ОТГ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ЗВ; ПЗ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особ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0хв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 го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00 го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00 доб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б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б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б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б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.5 ді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2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 ді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 ді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+00.00 год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28:00Z</dcterms:created>
  <dc:creator>MobDep</dc:creator>
  <dc:description/>
  <cp:keywords/>
  <dc:language>en-US</dc:language>
  <cp:lastModifiedBy>User</cp:lastModifiedBy>
  <cp:lastPrinted>2009-12-14T09:52:00Z</cp:lastPrinted>
  <dcterms:modified xsi:type="dcterms:W3CDTF">2021-11-08T08:12:00Z</dcterms:modified>
  <cp:revision>35</cp:revision>
  <dc:subject/>
  <dc:title>        Затверджено</dc:title>
</cp:coreProperties>
</file>