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>Про надання дозволу матері Константіновій Зої Михайлівні,</w:t>
      </w:r>
    </w:p>
    <w:p>
      <w:pPr>
        <w:pStyle w:val="Normal"/>
        <w:rPr/>
      </w:pPr>
      <w:r>
        <w:rPr>
          <w:b/>
          <w:bCs/>
        </w:rPr>
        <w:t>на отримання направлення про доцільні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овження цілодобового перебування її дити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стантінова Богдана Михайловича, 25.09.2007 р. н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ому числі, у вихідні та святкові дні,крім канікул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е не частіше ніж один раз на два тижні 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З «Сахновщинський навчально-реабілітаційний центр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bCs/>
          <w:color w:val="202020"/>
          <w:sz w:val="28"/>
          <w:szCs w:val="28"/>
          <w:lang w:val="uk-UA"/>
        </w:rPr>
      </w:pPr>
      <w:r>
        <w:rPr>
          <w:b/>
          <w:bCs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 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ВИРІШИ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дати дозвіл матері гр. Константіновій Зої Михайлівні, 14.11.1972  р. н., на отримання направлення про доцільність продовження цілодобового перебування її дитини Константінова Богдана Михайловича,25.09.2007 р. н., в тому числі, у вихідні та святкові дні, крім канікул, але не частіше, ніж один раз  на два тижні у КЗ «Сахновщинський навчально-реабілітаційний центр» на  новий навчальний 2021-2022 роки у зв’язку з тим, що дитина потребує спеціальних умов навча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7:00Z</dcterms:created>
  <dc:creator>Alexandre Katalov</dc:creator>
  <dc:description/>
  <dc:language>en-US</dc:language>
  <cp:lastModifiedBy>User</cp:lastModifiedBy>
  <cp:lastPrinted>2021-06-15T08:31:00Z</cp:lastPrinted>
  <dcterms:modified xsi:type="dcterms:W3CDTF">2021-06-24T12:17:00Z</dcterms:modified>
  <cp:revision>2</cp:revision>
  <dc:subject/>
  <dc:title/>
</cp:coreProperties>
</file>