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Безкорсому В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Безкорсого Віталія Володими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Безкорсому Віталію Володими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Безкорсому В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надання гр. Безкорсому В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48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1-16T09:46:00Z</dcterms:modified>
  <cp:revision>4</cp:revision>
  <dc:subject/>
  <dc:title>УКРАЇНА</dc:title>
</cp:coreProperties>
</file>