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1368803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листопада 2021 року                                                                    № 0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9 місяців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9 місяців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9 місяців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71 691 063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67 685 341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4 005 722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62 347 63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57 098 526грн., видатки спеціального фонду бюджету  в сумі –5 249 11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8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12-08T13:08:00Z</dcterms:modified>
  <cp:revision>2</cp:revision>
  <dc:subject/>
  <dc:title> </dc:title>
</cp:coreProperties>
</file>