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10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14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Комісію з питань техногенно-екологічно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езпеки і надзвичайних ситуацій Оскільсько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’єднаної територіальної гром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З метою забезпечення техногенно-екологічної безпеки і надзвичайних ситуацій,  захисту населення і територій від наслідків надзвичайних ситуацій, запобігання виникненню надзвичайних ситуацій і реагування на них на території Оскільсьської сільської об’єднаної територіальної громади, на виконання вимог Типового положення про регіональну та місцеву комісію з питань техногенно-екологічної безпеки і надзвичайних ситуацій, затвердженого постановою Кабінету Міністрів України від 17.06.2015 №409, керуючись статтями 33,40,59 Закону України "Про місцеве самоврядування в Україні" виконавчий комітет Оскільської сільської р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 xml:space="preserve"> Затверди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оження про Комісію з питань техногенно-екологічної безпеки і надзвичайних ситуацій Оскільської сільської об’єднаної територіальної громади (додаток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клад Комісії з питань техногенно-екологічної безпеки і надзвичайних ситуацій Оскільської сільської об’єднаної територіальної громади (додаток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  Контроль за виконанням даного рішення покласти на заступника сільського голови з питань діяльності виконавчих органів.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749" w:leader="none"/>
        </w:tabs>
        <w:ind w:hanging="140"/>
        <w:rPr>
          <w:b/>
          <w:b/>
        </w:rPr>
      </w:pPr>
      <w:r>
        <w:rPr>
          <w:b/>
          <w:szCs w:val="28"/>
        </w:rPr>
        <w:t>Сільський голова</w:t>
        <w:tab/>
        <w:t xml:space="preserve">                                                         Геннадій ЗАГОРУЙКО</w:t>
      </w:r>
    </w:p>
    <w:p>
      <w:pPr>
        <w:pStyle w:val="Normal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Оскільської сільської ради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від 10.03. 2020р.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Cs w:val="28"/>
        </w:rPr>
        <w:t>про Комісію з питань техногенно-екологічної безпеки і надзвичайних ситуацій  Оскільської  сільської об’єднаної територіальної гром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Комісія з питань техногенно-екологічної безпеки і надзвичайних ситуацій Оскільської сільської об’єднаної територіальної громади (далі</w:t>
        <w:tab/>
        <w:t>- Комісія) утворюється для координації діяльності виконавчого комітету, підприємств, установ та організацій, розташованих на території громади, пов’язаної із забезпеченням техногенно-екологічної безпеки,</w:t>
      </w:r>
      <w:bookmarkStart w:id="0" w:name="__DdeLink__177_1684318104"/>
      <w:r>
        <w:rPr>
          <w:szCs w:val="28"/>
        </w:rPr>
        <w:t xml:space="preserve"> захисту населення і територій від наслідків надзвичайних ситуацій, запобігання виникненню надзвичайних ситуацій і реагування на них</w:t>
      </w:r>
      <w:bookmarkEnd w:id="0"/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і регіональної комісії з питань техногенно-екологічної безпеки і надзвичайних ситуацій та цим Положенн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ими завданнями Комісії на території сільської об’єднаної територіальної громади є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ординація діяльності, пов’язаної із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іонуванням Оскільської ланки територіальної підсистеми єдиної державної системи цивільного захисту (далі - Ланк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дійсненням оповіщення органів управління  об’єктів та сил цивільного захисту, а також населення про загрозу або виникнення надзвичайної ситуації та інформування його про дії в умовах такої сит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безпеченням реалізації вимог техногенної та пожежної безпеки;     </w:t>
        <w:tab/>
        <w:t>навчанням населення діям у надзвичайній сит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изначенням меж зони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ізацією робіт із локалізації і ліквідації наслідків надзвичайної ситуації, залучення для цього необхідних сил і засобів цивільного захис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ізацією та здійсненн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ходів щодо життєзабезпечення населення, що постраждало внаслідок надзвичайної сит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ходів з евакуації (у разі потреб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діаційного, хімічного, біологічного та медичного захисту населення і територій від наслідків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вжиттям заходів до забезпечення готовності Ланки  до дій в умовах надзвичайної ситуації та в особливий пері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безпеченн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живучості об’єктів економіки та  управління під час реагування на надзвичайну ситуаці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більного функціонування об’єктів життєдіяльності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зпеки та сталої роботи транспорту, послуг поштового зв’язку та всіх видів електричного зв’язку;</w:t>
      </w:r>
    </w:p>
    <w:p>
      <w:pPr>
        <w:pStyle w:val="Normal"/>
        <w:ind w:firstLine="709"/>
        <w:jc w:val="both"/>
        <w:rPr/>
      </w:pPr>
      <w:r>
        <w:rPr>
          <w:szCs w:val="28"/>
        </w:rPr>
        <w:t>санітарного та епідемічного благополуччя населення; організацією та керівництвом за проведенням робіт з ліквідації наслідків надзвичайних ситуаці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 газо-, нафто- або інших трубопроводів,  мостів, шляхопроводів тощо.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изначення шляхів та способів вирішення проблемних питань, що виникають під час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ункціонування ланки  та здійснення заходів:</w:t>
      </w:r>
    </w:p>
    <w:p>
      <w:pPr>
        <w:pStyle w:val="Normal"/>
        <w:ind w:firstLine="709"/>
        <w:jc w:val="both"/>
        <w:rPr/>
      </w:pPr>
      <w:r>
        <w:rPr>
          <w:szCs w:val="28"/>
        </w:rPr>
        <w:t>щодо соціального захисту населення, що постраждало внаслідок надзвичайної сит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ушення умов належного функціонування об’єктів життєдіяльності населення,  енергетики,  охорони здоров’я та навколишнього природного середовищ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місія відповідно до покладених на неї завдань: </w:t>
      </w:r>
    </w:p>
    <w:p>
      <w:pPr>
        <w:pStyle w:val="Normal"/>
        <w:ind w:firstLine="709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у режимі повсякденної діяльності</w:t>
      </w:r>
    </w:p>
    <w:p>
      <w:pPr>
        <w:pStyle w:val="Normal"/>
        <w:ind w:firstLine="709"/>
        <w:jc w:val="both"/>
        <w:rPr/>
      </w:pPr>
      <w:r>
        <w:rPr>
          <w:szCs w:val="28"/>
        </w:rPr>
        <w:t>-здійснює координацію діяльності щодо розроблення і виконання цільових  програм, здійснення заходів у сфері цивільного захисту та техногенно-екологічної безпе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здійснює заходи щодо забезпечення захисту населення, функціонування господарських об’єктів, зменшення можливих матеріальних втрат у разі виникнення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-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-сприяє проведенню гідрометеорологічних спостережень і прогнозів, розвитку 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;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  <w:r>
        <w:rPr>
          <w:b/>
          <w:color w:val="FF0000"/>
          <w:szCs w:val="28"/>
        </w:rPr>
        <w:t>у режимі підвищеної готовності</w:t>
      </w:r>
    </w:p>
    <w:p>
      <w:pPr>
        <w:pStyle w:val="Normal"/>
        <w:ind w:firstLine="709"/>
        <w:jc w:val="both"/>
        <w:rPr/>
      </w:pP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ind w:firstLine="709"/>
        <w:jc w:val="both"/>
        <w:rPr/>
      </w:pPr>
      <w:r>
        <w:rPr>
          <w:szCs w:val="28"/>
        </w:rPr>
        <w:t>-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ind w:firstLine="709"/>
        <w:jc w:val="both"/>
        <w:rPr/>
      </w:pPr>
      <w:r>
        <w:rPr>
          <w:szCs w:val="28"/>
        </w:rPr>
        <w:t>-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ind w:firstLine="709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у режимі надзвичайної ситуації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безпечує координацію, організацію робіт та взаємодію органів управління, сил та засобів цивільного захисту Ланки щодо надання допомоги населенню, що постраждало внаслідок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-організовує роботу з локалізації або ліквідації надзвичайної ситуації місцевого рівня;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лучає до виконання робіт з ліквідації наслідків надзвичайної ситуації необхідні формування  з використанням наявних матеріально-технічних, продовольчих та інших ресурсів і запас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вживає заходів, необхідних для проведення аварійно-рятувальних та інших невідкладних робіт у небезпечних місц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-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иймає рішення щодо попередньої класифікації надзвичайної ситуації за видом, класифікаційними ознаками та рівнем, забезпечує своєчасне подання до територіального органу ДСНС України зазначених матеріал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вивчає обставини, що склалися, та подає виконавчому комітету сільської ради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ind w:firstLine="709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у режимі надзвичайного стану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безпечує координацію, організацію робіт та взаємодію органів управління та сил цивільного захисту Ланки з урахуванням особливостей, що визначаються згідно з вимогами законів України "Про правовий режим воєнного стану", "Про правовий режим надзвичайного стану", а також інших нормативно-правових акті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здійснює заходи, необхідні для відвернення загрози та організацію безпеки і здоров’я громадян, 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Комісія має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лучати у разі потреби в установленому законодавством порядку до робіт з ліквідації наслідків надзвичайної ситуації місцевого рівня сили і засоби цивільного захисту ланки територіальної підсистеми ЄДС ЦЗ;</w:t>
      </w:r>
    </w:p>
    <w:p>
      <w:pPr>
        <w:pStyle w:val="Normal"/>
        <w:ind w:firstLine="709"/>
        <w:jc w:val="both"/>
        <w:rPr/>
      </w:pPr>
      <w:r>
        <w:rPr>
          <w:szCs w:val="28"/>
        </w:rPr>
        <w:t>-заслуховувати інформацію керівників підприємств, установ та організацій, розташованих в межах адміністративної території сільської ради, з питань, що належать до їх компетенції, і давати їм відповідні доручення;</w:t>
      </w:r>
    </w:p>
    <w:p>
      <w:pPr>
        <w:pStyle w:val="Normal"/>
        <w:ind w:firstLine="709"/>
        <w:jc w:val="both"/>
        <w:rPr/>
      </w:pPr>
      <w:r>
        <w:rPr>
          <w:szCs w:val="28"/>
        </w:rPr>
        <w:t>-одержувати від  органів виконавчої влади, підприємств, установ та організацій, розташованих на території об’єднаної територіальної громади, матеріали і документи, необхідні для вирішення питань, що належать до її компетенції та залучати до участі в своїй роботі (за погодженням х їх керівникам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розглядати матеріали розслідувань про причини виникнення і наслідки надзвичайної ситуації та передавати їх уповноваженим органам, які приймають рішення про відкриття та розгляд справ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оловою Комісії є Оскільський сільський гол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ботою Комісії керує її голова, за відсутності голови -  заступник голови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сідання Комісії веде голова, а за його відсутності - заступник голови Коміс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Склад Комісії затверджується виконавчим комітетом Оскільської сільської ради з залученням представників  підприємств, установ та організацій, розташованих на території Оскільської сільської об’єднаної територіальної гром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Комісії організовує її роботу за допомогою секретаря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Комісії має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цивільного захисту відповідно до законодав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риймати в межах повноважень Комісії рішення щодо реагування на надзвичайну ситуацію;</w:t>
      </w:r>
    </w:p>
    <w:p>
      <w:pPr>
        <w:pStyle w:val="Normal"/>
        <w:ind w:firstLine="709"/>
        <w:jc w:val="both"/>
        <w:rPr/>
      </w:pPr>
      <w:r>
        <w:rPr>
          <w:szCs w:val="28"/>
        </w:rPr>
        <w:t>-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Робочим органом Комісії  що забезпечує підготовку, скликання та проведення засідань, а також контроль за виконанням її рішень є секретар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ісія проводить засідання на постійній основі.</w:t>
      </w:r>
    </w:p>
    <w:p>
      <w:pPr>
        <w:pStyle w:val="Normal"/>
        <w:ind w:firstLine="709"/>
        <w:jc w:val="both"/>
        <w:rPr/>
      </w:pPr>
      <w:r>
        <w:rPr>
          <w:szCs w:val="28"/>
        </w:rPr>
        <w:t>Рішення Комісії приймаються колегіально більш як двома третинами загального складу Комісії. Член Комісії, який не підтримує пропозиції та рекомендації, прийняті Комісією, може викласти у письмовій формі свою особисту думку, що додається до протоколу засід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ішення Комісії оформлюється протоколом, який підписується головою та секретарем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ішення Комісії, прийняті у межах її повноважень, є обов’язковими для виконання підприємствами, установами та організаціями, розташованими на території об’єднаної територіальної гром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відповідні виконавчі органи  сільськ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ісія має бланк із зображенням Державного Герба України і своїм найменуванн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ільський голова                 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Оскільської сільської  ради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від 10.03. 2020 р. № 14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ісії з питань техногенно-екологічної безпеки і надзвичайних ситуацій об’єднаної територіальної гром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олова комісії</w:t>
      </w:r>
      <w:r>
        <w:rPr>
          <w:sz w:val="27"/>
          <w:szCs w:val="27"/>
        </w:rPr>
        <w:t xml:space="preserve"> — Загоруйко Г.М., Оскільський сільський голова;</w:t>
      </w:r>
    </w:p>
    <w:p>
      <w:pPr>
        <w:pStyle w:val="Normal"/>
        <w:jc w:val="both"/>
        <w:rPr/>
      </w:pPr>
      <w:r>
        <w:rPr>
          <w:sz w:val="27"/>
          <w:szCs w:val="27"/>
        </w:rPr>
        <w:t>Чернов П.М.,заступник голови комісії - заступник голови з питань діяльності виконавчих органів;</w:t>
      </w:r>
    </w:p>
    <w:p>
      <w:pPr>
        <w:pStyle w:val="Normal"/>
        <w:jc w:val="both"/>
        <w:rPr/>
      </w:pPr>
      <w:r>
        <w:rPr>
          <w:sz w:val="27"/>
          <w:szCs w:val="27"/>
        </w:rPr>
        <w:t>Самойлюк О.О.,секретар комісії – спеціально призначена особа з питань цивільного захисту сіль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Члени комісії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икало М.В., директор  ЖКГ “Капитолівське”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мець С.В., директор  КНП “Оскільська АПМСД”;</w:t>
      </w:r>
    </w:p>
    <w:p>
      <w:pPr>
        <w:pStyle w:val="Normal"/>
        <w:jc w:val="both"/>
        <w:rPr/>
      </w:pPr>
      <w:r>
        <w:rPr>
          <w:sz w:val="27"/>
          <w:szCs w:val="27"/>
        </w:rPr>
        <w:t>-Молочкова Ю.С., директор комунальної установи територіальний центр соціального обслуговування (надання соціальних послуг) Оскільської сільської рад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Владикін В.П., заступник начальника відділу освіти, культури, молоді та спорту Оскільської сільської ради;</w:t>
      </w:r>
    </w:p>
    <w:p>
      <w:pPr>
        <w:pStyle w:val="Normal"/>
        <w:jc w:val="both"/>
        <w:rPr/>
      </w:pPr>
      <w:r>
        <w:rPr>
          <w:sz w:val="26"/>
          <w:szCs w:val="26"/>
        </w:rPr>
        <w:t>Старости старостинських округів Оскільської сіль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86" w:leader="none"/>
        </w:tabs>
        <w:rPr>
          <w:sz w:val="27"/>
          <w:szCs w:val="27"/>
        </w:rPr>
      </w:pPr>
      <w:r>
        <w:rPr>
          <w:sz w:val="27"/>
          <w:szCs w:val="27"/>
        </w:rPr>
        <w:t>Сільський  голова</w:t>
        <w:tab/>
        <w:t>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5:00Z</dcterms:created>
  <dc:creator>Alexandre Katalov</dc:creator>
  <dc:description/>
  <dc:language>en-US</dc:language>
  <cp:lastModifiedBy>User</cp:lastModifiedBy>
  <cp:lastPrinted>2020-03-12T10:04:00Z</cp:lastPrinted>
  <dcterms:modified xsi:type="dcterms:W3CDTF">2020-03-12T08:05:00Z</dcterms:modified>
  <cp:revision>2</cp:revision>
  <dc:subject/>
  <dc:title/>
</cp:coreProperties>
</file>