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их робіт голови Оскільської ОТ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іод мобілізаційного розгортання господарства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переведення його на режим роботи в умовах особливого пері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Загальний термін виконання – 30 діб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276"/>
        <w:gridCol w:w="425"/>
        <w:gridCol w:w="421"/>
        <w:gridCol w:w="416"/>
        <w:gridCol w:w="416"/>
        <w:gridCol w:w="416"/>
        <w:gridCol w:w="416"/>
        <w:gridCol w:w="451"/>
        <w:gridCol w:w="451"/>
        <w:gridCol w:w="451"/>
        <w:gridCol w:w="452"/>
        <w:gridCol w:w="465"/>
        <w:gridCol w:w="465"/>
        <w:gridCol w:w="465"/>
        <w:gridCol w:w="466"/>
        <w:gridCol w:w="465"/>
        <w:gridCol w:w="465"/>
        <w:gridCol w:w="465"/>
        <w:gridCol w:w="466"/>
        <w:gridCol w:w="465"/>
        <w:gridCol w:w="465"/>
        <w:gridCol w:w="466"/>
      </w:tblGrid>
      <w:tr>
        <w:trPr>
          <w:tblHeader w:val="true"/>
          <w:trHeight w:val="2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з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йменування заході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дведений час</w:t>
            </w:r>
          </w:p>
        </w:tc>
        <w:tc>
          <w:tcPr>
            <w:tcW w:w="2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ший день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тупні дні</w:t>
            </w:r>
          </w:p>
        </w:tc>
      </w:tr>
      <w:tr>
        <w:trPr>
          <w:tblHeader w:val="true"/>
          <w:trHeight w:val="1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ини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ні</w:t>
            </w:r>
          </w:p>
        </w:tc>
      </w:tr>
      <w:tr>
        <w:trPr>
          <w:tblHeader w:val="true"/>
          <w:trHeight w:val="1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153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b/>
                <w:color w:val="00B050"/>
                <w:sz w:val="28"/>
                <w:szCs w:val="28"/>
              </w:rPr>
              <w:t xml:space="preserve"> ПІДВИЩ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оди, які проводяться при введенні ступеня готовності</w:t>
            </w:r>
          </w:p>
          <w:p>
            <w:pPr>
              <w:pStyle w:val="Normal"/>
              <w:rPr/>
            </w:pPr>
            <w:r>
              <w:rPr>
                <w:b/>
                <w:color w:val="00B050"/>
              </w:rPr>
              <w:t xml:space="preserve">ПІДВИЩЕНА </w:t>
            </w:r>
            <w:r>
              <w:rPr/>
              <w:t>ГОТОВН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онтролювати хід оповіщення підлеглих  згідно з планом оповіщ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0 го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вісти голові  районної державної адміністрації про одержання розпорядження і прийняті захо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0 го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ібрати заступників, керівників структурних підрозділів і поставити їм завдання на виконання заходів, передбачених ступенем готовності</w:t>
            </w:r>
          </w:p>
          <w:p>
            <w:pPr>
              <w:pStyle w:val="Normal"/>
              <w:rPr/>
            </w:pPr>
            <w:r>
              <w:rPr>
                <w:b/>
                <w:color w:val="00B050"/>
              </w:rPr>
              <w:t xml:space="preserve">ПІДВИЩЕНА </w:t>
            </w:r>
            <w:r>
              <w:rPr/>
              <w:t>ГОТОВНІСТЬ:</w:t>
            </w:r>
          </w:p>
          <w:p>
            <w:pPr>
              <w:pStyle w:val="Normal"/>
              <w:rPr/>
            </w:pPr>
            <w:r>
              <w:rPr/>
              <w:t>- щодо введення цілодобового чергування керівного складу;</w:t>
            </w:r>
          </w:p>
          <w:p>
            <w:pPr>
              <w:pStyle w:val="Normal"/>
              <w:rPr/>
            </w:pPr>
            <w:r>
              <w:rPr/>
              <w:t>- припинення чергових відпусток;</w:t>
            </w:r>
          </w:p>
          <w:p>
            <w:pPr>
              <w:pStyle w:val="Normal"/>
              <w:rPr/>
            </w:pPr>
            <w:r>
              <w:rPr/>
              <w:t>- уточнення документів мобілізаційного плану (з військкоматом);</w:t>
            </w:r>
          </w:p>
          <w:p>
            <w:pPr>
              <w:pStyle w:val="Normal"/>
              <w:rPr/>
            </w:pPr>
            <w:r>
              <w:rPr/>
              <w:t>- про підготовку і доведення до підпорядкованих підприємств,  і організацій розпорядження щодо виконання заходів, передбачених ступенем готовності</w:t>
            </w:r>
          </w:p>
          <w:p>
            <w:pPr>
              <w:pStyle w:val="Normal"/>
              <w:rPr/>
            </w:pPr>
            <w:r>
              <w:rPr>
                <w:b/>
                <w:color w:val="00B050"/>
              </w:rPr>
              <w:t xml:space="preserve">ПІДВИЩЕНА </w:t>
            </w:r>
            <w:r>
              <w:rPr/>
              <w:t>ГОТОВНІСТЬ;</w:t>
            </w:r>
          </w:p>
          <w:p>
            <w:pPr>
              <w:pStyle w:val="Normal"/>
              <w:rPr/>
            </w:pPr>
            <w:r>
              <w:rPr/>
              <w:t>- про збір, підготовку і подання пропозицій щодо припинення діяльності зазначених підприємств;</w:t>
            </w:r>
          </w:p>
          <w:p>
            <w:pPr>
              <w:pStyle w:val="Normal"/>
              <w:rPr/>
            </w:pPr>
            <w:r>
              <w:rPr/>
              <w:t>- про проведення перевірки наявності технічної і технологічної документації на виробництво продукції, передбаченої МП, та при необхідності, вжиття заходів по її поповненню;</w:t>
            </w:r>
          </w:p>
          <w:p>
            <w:pPr>
              <w:pStyle w:val="Normal"/>
              <w:rPr/>
            </w:pPr>
            <w:r>
              <w:rPr/>
              <w:t>- щодо прийняття заходів підвищення стійкості функціонування підвідомчих підприємств і організацій в умовах ОП;</w:t>
            </w:r>
          </w:p>
          <w:p>
            <w:pPr>
              <w:pStyle w:val="Normal"/>
              <w:rPr/>
            </w:pPr>
            <w:r>
              <w:rPr/>
              <w:t>- щодо перевірки готовності техніки, яка підлягає передачі до Збройних Сил України, інших військових формувань, а також стану готовності спеціальних формувань до мобілізаційного розгортання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0 го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го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доби</w:t>
            </w:r>
          </w:p>
          <w:p>
            <w:pPr>
              <w:pStyle w:val="Normal"/>
              <w:jc w:val="center"/>
              <w:rPr/>
            </w:pPr>
            <w:r>
              <w:rPr/>
              <w:t>1 доб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доб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ді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ді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ді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нання заходів щодо уточнення мобілізаційного плану:</w:t>
            </w:r>
          </w:p>
          <w:p>
            <w:pPr>
              <w:pStyle w:val="Normal"/>
              <w:rPr/>
            </w:pPr>
            <w:r>
              <w:rPr/>
              <w:t>- внести, за необхідності, пропозиції про зміни завдань щодо обсягів і структури виробництва продукції, яка визначена МП;</w:t>
            </w:r>
          </w:p>
          <w:p>
            <w:pPr>
              <w:pStyle w:val="Normal"/>
              <w:rPr/>
            </w:pPr>
            <w:r>
              <w:rPr/>
              <w:t>- уточнення в районній державній адміністрації розрахунки закупівлі та продажу продукції, сировини;</w:t>
            </w:r>
          </w:p>
          <w:p>
            <w:pPr>
              <w:pStyle w:val="Normal"/>
              <w:rPr/>
            </w:pPr>
            <w:r>
              <w:rPr/>
              <w:t>- уточнити поточні плани перевезень з урахуванням першочергового забезпечення військових та господарських перевезень;</w:t>
            </w:r>
          </w:p>
          <w:p>
            <w:pPr>
              <w:pStyle w:val="Normal"/>
              <w:rPr/>
            </w:pPr>
            <w:r>
              <w:rPr/>
              <w:t>- уточнити потреби в матеріально-технічних ресурсах відповідно до МП і повідомити відповідних постачальників про необхідні зміни до заявленої потреби;</w:t>
            </w:r>
          </w:p>
          <w:p>
            <w:pPr>
              <w:pStyle w:val="Normal"/>
              <w:rPr/>
            </w:pPr>
            <w:r>
              <w:rPr/>
              <w:t>- отримати від постачальників відповідь про прийняття заяви за номенклатурою, обсягами, строками постачання М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ді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ді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ді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доб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доб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ити склад і зміст оперативно-мобілізаційних документів районної державної адміністрації на початковий період мобілізаційного розгортання господарства (проекти розпоряджен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доб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ити списки запропонованих і плану заміни працівників сільської ради, які підлягають призову до Збройних Сил України, інших військових формува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доб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ити порядок адресування і отримання кореспонденції на ЗП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доб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ити наявність і стан захисних споруд цивільної оборо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ити наявність матеріальних цінностей матеріального резер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доб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йом доповідей від підлеглих голови ОТГ про виконання заходів, передбачених ступенем готовності</w:t>
            </w:r>
          </w:p>
          <w:p>
            <w:pPr>
              <w:pStyle w:val="Normal"/>
              <w:rPr/>
            </w:pPr>
            <w:r>
              <w:rPr>
                <w:b/>
                <w:color w:val="00B050"/>
              </w:rPr>
              <w:t xml:space="preserve">ПІДВИЩЕНА </w:t>
            </w:r>
            <w:r>
              <w:rPr/>
              <w:t>ГОТОВН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доб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я основних показників мобілізаційного 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дення до підвідомчих підприємств і організацій уточнених завдань мобілізаційного 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доб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готовка доповіді голові районної державної адміністрації про виконання заходів, передбачених ступенем готовності</w:t>
            </w:r>
          </w:p>
          <w:p>
            <w:pPr>
              <w:pStyle w:val="Normal"/>
              <w:rPr/>
            </w:pPr>
            <w:r>
              <w:rPr>
                <w:b/>
                <w:color w:val="00B050"/>
              </w:rPr>
              <w:t>ПІДВИЩЕНА</w:t>
            </w:r>
            <w:r>
              <w:rPr/>
              <w:t xml:space="preserve"> ГОТОВН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доб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відь про хід виконання заходів, передбачених ступенем готовності </w:t>
            </w:r>
            <w:r>
              <w:rPr>
                <w:b/>
                <w:color w:val="00B050"/>
              </w:rPr>
              <w:t xml:space="preserve">ПІДВИЩЕНА </w:t>
            </w:r>
            <w:r>
              <w:rPr/>
              <w:t>ГОТОВН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доб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53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C000"/>
                <w:sz w:val="20"/>
                <w:szCs w:val="20"/>
              </w:rPr>
            </w:pPr>
            <w:r>
              <w:rPr>
                <w:b/>
                <w:color w:val="FFC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2. </w:t>
            </w:r>
            <w:r>
              <w:rPr>
                <w:b/>
                <w:color w:val="FFC000"/>
                <w:sz w:val="28"/>
                <w:szCs w:val="28"/>
              </w:rPr>
              <w:t>ВОЄННА ЗАГРОЗА</w:t>
            </w:r>
          </w:p>
          <w:p>
            <w:pPr>
              <w:pStyle w:val="Normal"/>
              <w:jc w:val="center"/>
              <w:rPr>
                <w:b/>
                <w:b/>
                <w:color w:val="FFC000"/>
                <w:sz w:val="28"/>
                <w:szCs w:val="28"/>
              </w:rPr>
            </w:pPr>
            <w:r>
              <w:rPr>
                <w:b/>
                <w:color w:val="FFC00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оди, які проводяться при введені ступеня готовності</w:t>
            </w:r>
          </w:p>
          <w:p>
            <w:pPr>
              <w:pStyle w:val="Normal"/>
              <w:rPr/>
            </w:pPr>
            <w:r>
              <w:rPr>
                <w:b/>
                <w:color w:val="FFC000"/>
              </w:rPr>
              <w:t>ВОЄННА ЗАГРО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C000"/>
              </w:rPr>
            </w:pPr>
            <w:r>
              <w:rPr>
                <w:b/>
                <w:color w:val="FFC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введенні ступеня готовності </w:t>
            </w:r>
            <w:r>
              <w:rPr>
                <w:b/>
                <w:color w:val="FFC000"/>
              </w:rPr>
              <w:t>ВОЄННА ЗАГРОЗА</w:t>
            </w:r>
            <w:r>
              <w:rPr/>
              <w:t xml:space="preserve"> виконуються спочатку заходи, передбачені ступенем готовності</w:t>
            </w:r>
          </w:p>
          <w:p>
            <w:pPr>
              <w:pStyle w:val="Normal"/>
              <w:rPr/>
            </w:pPr>
            <w:r>
              <w:rPr>
                <w:b/>
                <w:color w:val="00B050"/>
              </w:rPr>
              <w:t xml:space="preserve">ПІДВИЩЕНА </w:t>
            </w:r>
            <w:r>
              <w:rPr/>
              <w:t>ГОТОВНІСТЬ</w:t>
            </w:r>
          </w:p>
          <w:p>
            <w:pPr>
              <w:pStyle w:val="Normal"/>
              <w:rPr/>
            </w:pPr>
            <w:r>
              <w:rPr/>
              <w:t>(якщо цей ступень не вводився раніш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учити черговому викликати в передбачений час заступників голови, керівників структурних підрозділ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го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вісти голові районної державної адміністрації про одержання розпорядження і прийняті захо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о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ня цілодобового режиму роботи керівного скла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о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відь голові районної державної адміністрації про вихід оперативної групи на запасний пункт управлі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о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иконанням запланованих заход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ння доповіді до обласної державної адміністрації про виконання запланованих заход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53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b/>
                <w:color w:val="FF0000"/>
                <w:sz w:val="28"/>
                <w:szCs w:val="28"/>
              </w:rPr>
              <w:t xml:space="preserve"> ПОВН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оди, які проводяться при введенні ступеня готовності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ПОВНА </w:t>
            </w:r>
            <w:r>
              <w:rPr/>
              <w:t>ГОТОВН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кщо ступінь готовності </w:t>
            </w:r>
            <w:r>
              <w:rPr>
                <w:b/>
                <w:color w:val="FF0000"/>
              </w:rPr>
              <w:t xml:space="preserve">ПОВНА </w:t>
            </w:r>
            <w:r>
              <w:rPr/>
              <w:t>ГОТОВНІСТЬ вводиться без попереднього введення ступенів готовності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ПІДВИЩЕНА</w:t>
            </w:r>
            <w:r>
              <w:rPr/>
              <w:t xml:space="preserve"> ГОТОВНІСТЬ та</w:t>
            </w:r>
          </w:p>
          <w:p>
            <w:pPr>
              <w:pStyle w:val="Normal"/>
              <w:rPr/>
            </w:pPr>
            <w:r>
              <w:rPr>
                <w:b/>
                <w:color w:val="FFC000"/>
              </w:rPr>
              <w:t>ВОЄННА ЗАГРОЗА</w:t>
            </w:r>
            <w:r>
              <w:rPr/>
              <w:t>, в стислі строки виконуються заходи, передбачені зазначеними ступенями готовн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віщення і збір керівного і особового складу районної державної адміністрації. Уточнення завдань керівному складу відповідно до мобілізаційного плану:</w:t>
            </w:r>
          </w:p>
          <w:p>
            <w:pPr>
              <w:pStyle w:val="Normal"/>
              <w:rPr/>
            </w:pPr>
            <w:r>
              <w:rPr/>
              <w:t>- організація та введення нормованого забезпечення населення;</w:t>
            </w:r>
          </w:p>
          <w:p>
            <w:pPr>
              <w:pStyle w:val="Normal"/>
              <w:rPr/>
            </w:pPr>
            <w:r>
              <w:rPr/>
              <w:t>- перерозподіл техніки, що залишилась після поставки Збройним Силам України;</w:t>
            </w:r>
          </w:p>
          <w:p>
            <w:pPr>
              <w:pStyle w:val="Normal"/>
              <w:rPr/>
            </w:pPr>
            <w:r>
              <w:rPr/>
              <w:t>- проведення заходів щодо забезпечення стійкого функціонування господарства в особливий пері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о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 го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ді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доб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ді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иконанням запланованих заход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ння доповіді до районної державної адміністрації про виконання запланованих заход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  <w:color w:val="00B05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9:29:00Z</dcterms:created>
  <dc:creator>нспектор з моб роботи</dc:creator>
  <dc:description/>
  <cp:keywords/>
  <dc:language>en-US</dc:language>
  <cp:lastModifiedBy>User</cp:lastModifiedBy>
  <dcterms:modified xsi:type="dcterms:W3CDTF">2021-10-25T07:13:00Z</dcterms:modified>
  <cp:revision>19</cp:revision>
  <dc:subject/>
  <dc:title/>
</cp:coreProperties>
</file>