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2505" cy="915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0" t="-748" r="-690" b="-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КРАЇНА</w:t>
      </w:r>
    </w:p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 СІЛЬСЬКА РАДА</w:t>
      </w:r>
    </w:p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_____ сесія V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Р І Ш Е Н Н Я  №</w:t>
      </w:r>
    </w:p>
    <w:p>
      <w:pPr>
        <w:pStyle w:val="Normal"/>
        <w:ind w:left="720" w:hanging="24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_</w:t>
      </w:r>
      <w:r>
        <w:rPr>
          <w:rFonts w:cs="Times New Roman" w:ascii="Times New Roman" w:hAnsi="Times New Roman"/>
          <w:sz w:val="24"/>
          <w:lang w:val="uk-UA"/>
        </w:rPr>
        <w:t xml:space="preserve">_____________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внесення змін до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територіальній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маді на 2021 - 2023 роки, затвердженої рішенням VІІ сесії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скільської сільської ради VІІІ скликання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4"/>
          <w:lang w:val="uk-UA"/>
        </w:rPr>
        <w:t>02 квіт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 № 08 «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територіальній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маді на 2021 - 2023 роки та призначення                                                                             уповноважених осіб.»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слухавши інформацію першого заступника Оскільського сільського голови Чернова П.М., про внесення змін до Комплексної цільової програми розвитку футболу в Оскільській територіальній громаді на 2021 - 2023 роки,  керуючись Законом України «Про фізичну культуру та спорт» та статтями 25, 26, 59 Закону України «Про місцеве самоврядування в Україні», сільська ра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ind w:right="-202"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Внести зміни до </w:t>
      </w:r>
      <w:r>
        <w:rPr>
          <w:rFonts w:cs="Times New Roman" w:ascii="Times New Roman" w:hAnsi="Times New Roman"/>
          <w:sz w:val="26"/>
          <w:szCs w:val="26"/>
          <w:lang w:val="uk-UA"/>
        </w:rPr>
        <w:t>Комплексної цільової програми розвитку футболу в Оскільській територіальній громаді на 2021 - 2023 роки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а саме: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hadow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.1. Доповнити другий абзац «Завданнями програми є:» розділу «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 xml:space="preserve">2. </w:t>
      </w:r>
      <w:r>
        <w:rPr>
          <w:rFonts w:cs="Times New Roman" w:ascii="Times New Roman" w:hAnsi="Times New Roman"/>
          <w:b/>
          <w:bCs/>
          <w:shadow/>
          <w:sz w:val="26"/>
          <w:szCs w:val="26"/>
          <w:lang w:val="uk-UA" w:eastAsia="ru-RU"/>
        </w:rPr>
        <w:t xml:space="preserve">Мета і завдання програми» </w:t>
      </w:r>
      <w:r>
        <w:rPr>
          <w:rFonts w:cs="Times New Roman" w:ascii="Times New Roman" w:hAnsi="Times New Roman"/>
          <w:shadow/>
          <w:sz w:val="26"/>
          <w:szCs w:val="26"/>
          <w:lang w:val="uk-UA" w:eastAsia="ru-RU"/>
        </w:rPr>
        <w:t xml:space="preserve">рядками наступного змісту: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hadow/>
          <w:sz w:val="26"/>
          <w:szCs w:val="26"/>
          <w:lang w:val="uk-UA" w:eastAsia="ru-RU"/>
        </w:rPr>
        <w:t xml:space="preserve">« </w:t>
      </w:r>
      <w:r>
        <w:rPr>
          <w:rFonts w:cs="Times New Roman" w:ascii="Times New Roman" w:hAnsi="Times New Roman"/>
          <w:sz w:val="26"/>
          <w:szCs w:val="26"/>
          <w:lang w:val="uk-UA"/>
        </w:rPr>
        <w:t>участь команд Оскільської сільської ради  у  кубку з футболу пам’яті Ф.Г. Звєрєва, кубку імені героя Радянського Союзу В.І. Голосова, кубку «Цареборисово» та кубку U-18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2. Абзац третій розділу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3. Фінансове забезпечення </w:t>
      </w:r>
      <w:r>
        <w:rPr>
          <w:rFonts w:cs="Times New Roman" w:ascii="Times New Roman" w:hAnsi="Times New Roman"/>
          <w:sz w:val="26"/>
          <w:szCs w:val="26"/>
          <w:lang w:val="uk-UA"/>
        </w:rPr>
        <w:t>викласти в нов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«За попередніми розрахунками для фінансування передбачених Програмою заходів необхідно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21 рік – 316 800,00</w:t>
      </w:r>
      <w:r>
        <w:rPr>
          <w:rFonts w:cs="Times New Roman" w:ascii="Times New Roman" w:hAnsi="Times New Roman"/>
          <w:b/>
          <w:color w:val="CE181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грн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22 рік – 316 800,00</w:t>
      </w:r>
      <w:r>
        <w:rPr>
          <w:rFonts w:cs="Times New Roman" w:ascii="Times New Roman" w:hAnsi="Times New Roman"/>
          <w:b/>
          <w:color w:val="CE181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грн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23 рік – 316 800,00</w:t>
      </w:r>
      <w:r>
        <w:rPr>
          <w:rFonts w:cs="Times New Roman" w:ascii="Times New Roman" w:hAnsi="Times New Roman"/>
          <w:b/>
          <w:color w:val="CE181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грн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1.3. Абзац четвертий розділу «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3. Фінансове забезпечення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икласти в новій редакції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«Програма розвитку футболу сільської ради реалізується в межах загального обсягу передбачених видатків, виділених сільським бюджетом, що включає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идбання спортивної форми та спортивного інвентарю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харчуванням учасників спортивних заходів (спортсменів) – 200,00 грн. на одного учасника (спортсмена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ення лікарськими засобами та виробами медичного призначення учасників спортивних заході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68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идбання грамот, дипломів, медалей та кубків для нагородження переможців спортивних змагань.»</w:t>
      </w:r>
    </w:p>
    <w:p>
      <w:pPr>
        <w:pStyle w:val="Normal"/>
        <w:shd w:fill="FFFFFF" w:val="clear"/>
        <w:spacing w:lineRule="atLeast" w:line="274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1.4. Додаток № 1, Додаток № 2, Додаток № 3, Додаток № 4,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Кошториси №№ 1,2,3,4 на проведення заходів з футболу на 2021 – 2023 рок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викласти в новій редакції. (додаються)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hadow/>
          <w:sz w:val="26"/>
          <w:szCs w:val="26"/>
          <w:lang w:val="uk-UA"/>
        </w:rPr>
        <w:t xml:space="preserve">1.5. 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ab/>
        <w:t xml:space="preserve"> Розділ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6. Заходи комплексної цільової програми розвитку футболу в Оскільській територіальній громаді на 2021 – 2023 роки </w:t>
      </w: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>викласти в новій редакції (додається)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Контроль за виконанням донного рішення покласти на постійну комісію з гуманітарних питань (Тютюнник Л.О.)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hadow/>
          <w:color w:val="000000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Оскільський сільський голова                                           Геннадій  ЗАГОРУЙ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___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внесення змін до Комплексної цільової програми розвитку футболу в Оскільській територіальній громаді на 2021 - 2023 роки, затвердженої рішенням VІІ сесії Оскільської сільської ради VІІІ скликання від </w:t>
      </w:r>
      <w:r>
        <w:rPr>
          <w:rFonts w:cs="Times New Roman" w:ascii="Times New Roman" w:hAnsi="Times New Roman"/>
          <w:b/>
          <w:bCs/>
          <w:sz w:val="24"/>
          <w:lang w:val="uk-UA"/>
        </w:rPr>
        <w:t>02 квіт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 № 08 «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Комплексної  цільової програми розвитку футболу в Оскільській територіальній громаді на 2021 - 2023 роки та призначення уповноважених осіб.»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</w:t>
      </w:r>
    </w:p>
    <w:tbl>
      <w:tblPr>
        <w:tblW w:w="9731" w:type="dxa"/>
        <w:jc w:val="left"/>
        <w:tblInd w:w="-19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6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ютюнник Л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постійної комісії з гуманітар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960" w:right="986" w:gutter="0" w:header="0" w:top="851" w:footer="0" w:bottom="5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96"/>
        <w:ind w:left="227" w:hanging="0"/>
        <w:jc w:val="center"/>
        <w:rPr>
          <w:lang w:val="uk-UA"/>
        </w:rPr>
      </w:pPr>
      <w:r>
        <w:rPr>
          <w:b/>
          <w:bCs/>
          <w:sz w:val="24"/>
          <w:lang w:val="uk-UA"/>
        </w:rPr>
        <w:t>6. Заходи комплексної цільової програми розвитку футболу в Оскільській територіальній громаді на 2021 – 2023 роки</w:t>
      </w:r>
    </w:p>
    <w:p>
      <w:pPr>
        <w:pStyle w:val="Normal"/>
        <w:spacing w:before="0" w:after="96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5536" w:type="dxa"/>
        <w:jc w:val="left"/>
        <w:tblInd w:w="-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740"/>
        <w:gridCol w:w="1488"/>
        <w:gridCol w:w="1489"/>
        <w:gridCol w:w="1826"/>
        <w:gridCol w:w="1843"/>
        <w:gridCol w:w="1701"/>
        <w:gridCol w:w="1559"/>
        <w:gridCol w:w="2410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5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рієнтовні обсяги фінансуванн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ерміни виконання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езульта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1 р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2 р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3 р.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безпечення харчуванням учасників спортивних заходів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44 8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44 8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44 8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льшення відсотку залучених до занять фізичною культурою та спортом жителів села</w:t>
            </w:r>
          </w:p>
        </w:tc>
      </w:tr>
      <w:tr>
        <w:trPr>
          <w:trHeight w:val="1122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дбання грамот, дипломів, медалей та кубків для нагородження переможців спортивних змагань.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8 000,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8 000,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8 000,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охочення переможців спортивних змагань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спортивної  форми та спортивного інвентарю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 0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 0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 0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заняття фізичною культурою та спорто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необхідних мед. препаратів для надання допомоги учасникам змагань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 000,00 грн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 000,00 грн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 000,00 гр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дання медичної допомоги учасника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одити сільські комплексні спортивні заходи у формі спартакіад, фізичних ігор серед учнів, молоді та старшого населення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 сільської ради, адміністрації навчальних закладів сільської ради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льський бюджет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1 – 2023 ро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фізкультурно-оздоровчої діяльності серед молоді та населення</w:t>
            </w:r>
          </w:p>
        </w:tc>
      </w:tr>
      <w:tr>
        <w:trPr/>
        <w:tc>
          <w:tcPr>
            <w:tcW w:w="6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16 800,00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16 800,0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16 8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950 4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96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lang w:val="uk-UA"/>
        </w:rPr>
      </w:pPr>
      <w:r>
        <w:rPr>
          <w:szCs w:val="28"/>
          <w:lang w:val="uk-UA"/>
        </w:rPr>
        <w:t>Оскільський с</w:t>
      </w:r>
      <w:r>
        <w:rPr>
          <w:lang w:val="uk-UA"/>
        </w:rPr>
        <w:t xml:space="preserve">ільський голова                                                                                                 Геннадій ЗАГОРУЙКО </w:t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Cs w:val="28"/>
          <w:lang w:val="uk-UA"/>
        </w:rPr>
        <w:t>Додаток № 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КОШТОРИС  </w:t>
      </w:r>
      <w:r>
        <w:rPr>
          <w:b/>
          <w:bCs/>
          <w:color w:val="000000"/>
          <w:sz w:val="26"/>
          <w:szCs w:val="26"/>
          <w:lang w:val="uk-UA"/>
        </w:rPr>
        <w:t xml:space="preserve"> №1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 комплексної цільової програми розвитку футболу 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 Оскільській територіальній громаді на 2021-2023 роки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 проведення заходів з футболу в 2021 – 2023 роках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rFonts w:eastAsia="В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для команди  Оскільської сільської ради  «Цареборисів»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tbl>
      <w:tblPr>
        <w:tblW w:w="15581" w:type="dxa"/>
        <w:jc w:val="left"/>
        <w:tblInd w:w="-161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506"/>
        <w:gridCol w:w="2902"/>
        <w:gridCol w:w="1392"/>
        <w:gridCol w:w="1434"/>
        <w:gridCol w:w="2002"/>
        <w:gridCol w:w="2221"/>
        <w:gridCol w:w="2062"/>
        <w:gridCol w:w="2062"/>
      </w:tblGrid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№</w:t>
            </w:r>
            <w:r>
              <w:rPr>
                <w:rFonts w:eastAsia="В;Times New Roman"/>
                <w:b/>
                <w:bCs/>
                <w:sz w:val="26"/>
                <w:szCs w:val="26"/>
                <w:lang w:val="uk-UA" w:eastAsia="ar-SA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Назва заходу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чоловік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ранична норма за одиницю, грн.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1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2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3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397" w:hanging="0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 w:eastAsia="ar-SA"/>
              </w:rPr>
              <w:t>Витрати на харчування учасників спортивних заходів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7 ігр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510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Витрати на придбання спортивної  форми та спортивного інвентарю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720" w:right="510" w:hanging="0"/>
              <w:jc w:val="center"/>
              <w:rPr>
                <w:rFonts w:eastAsia="Calibri"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трати на придбання необхідних мед. препаратів для надання допомоги учасникам змагань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6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216 600,00 грн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Оскільський сільський голова </w:t>
        <w:tab/>
        <w:tab/>
        <w:tab/>
        <w:tab/>
        <w:tab/>
        <w:tab/>
        <w:tab/>
        <w:tab/>
        <w:tab/>
        <w:tab/>
        <w:t>Геннадій ЗАГОРУЙКО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>Наталія ЧЕХ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 xml:space="preserve">Уповноважена особа від сільської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футбольної команди «Цареборисів»                                    </w:t>
      </w:r>
      <w:bookmarkStart w:id="0" w:name="__DdeLink__3381_3739604456"/>
      <w:r>
        <w:rPr>
          <w:b/>
          <w:bCs/>
          <w:szCs w:val="28"/>
          <w:lang w:val="uk-UA"/>
        </w:rPr>
        <w:tab/>
        <w:tab/>
        <w:tab/>
        <w:tab/>
        <w:tab/>
        <w:tab/>
        <w:t>Нізамі ГУЛАМОВ</w:t>
      </w:r>
      <w:bookmarkEnd w:id="0"/>
      <w:r>
        <w:rPr>
          <w:b/>
          <w:bCs/>
          <w:szCs w:val="28"/>
          <w:lang w:val="uk-UA"/>
        </w:rPr>
        <w:t xml:space="preserve"> </w:t>
      </w:r>
      <w:bookmarkStart w:id="1" w:name="_GoBack"/>
      <w:bookmarkEnd w:id="1"/>
    </w:p>
    <w:p>
      <w:pPr>
        <w:pStyle w:val="Normal"/>
        <w:jc w:val="right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Cs w:val="28"/>
          <w:lang w:val="uk-UA"/>
        </w:rPr>
        <w:t>Додаток № 2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КОШТОРИС  </w:t>
      </w:r>
      <w:r>
        <w:rPr>
          <w:b/>
          <w:bCs/>
          <w:color w:val="000000"/>
          <w:sz w:val="26"/>
          <w:szCs w:val="26"/>
          <w:lang w:val="uk-UA"/>
        </w:rPr>
        <w:t xml:space="preserve"> №2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bookmarkStart w:id="2" w:name="_Hlk68011644"/>
      <w:bookmarkEnd w:id="2"/>
      <w:r>
        <w:rPr>
          <w:b/>
          <w:bCs/>
          <w:color w:val="000000"/>
          <w:szCs w:val="28"/>
          <w:lang w:val="uk-UA"/>
        </w:rPr>
        <w:t xml:space="preserve">до комплексної цільової програми розвитку футболу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val="uk-UA"/>
        </w:rPr>
        <w:t>в Оскільській територіальній громаді на 2021-2023 роки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 проведення заходів з футболу в 2021 – 2023 роках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rFonts w:eastAsia="В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для команди  Капитолівського старостинського округу  «Сатурн»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  <w:bookmarkStart w:id="3" w:name="_Hlk68011644"/>
      <w:bookmarkStart w:id="4" w:name="_Hlk68011644"/>
      <w:bookmarkEnd w:id="4"/>
    </w:p>
    <w:tbl>
      <w:tblPr>
        <w:tblW w:w="15581" w:type="dxa"/>
        <w:jc w:val="left"/>
        <w:tblInd w:w="-161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506"/>
        <w:gridCol w:w="2902"/>
        <w:gridCol w:w="1392"/>
        <w:gridCol w:w="1434"/>
        <w:gridCol w:w="2002"/>
        <w:gridCol w:w="2221"/>
        <w:gridCol w:w="2062"/>
        <w:gridCol w:w="2062"/>
      </w:tblGrid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№</w:t>
            </w:r>
            <w:r>
              <w:rPr>
                <w:rFonts w:eastAsia="В;Times New Roman"/>
                <w:b/>
                <w:bCs/>
                <w:sz w:val="26"/>
                <w:szCs w:val="26"/>
                <w:lang w:val="uk-UA" w:eastAsia="ar-SA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Назва заходу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чоловік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ранична норма за одиницю, грн.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1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2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3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397" w:hanging="0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 w:eastAsia="ar-SA"/>
              </w:rPr>
              <w:t>Витрати на харчування учасників спортивних заходів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ігр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510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Витрати на придбання спортивної  форми та спортивного інвентарю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720" w:right="510" w:hanging="0"/>
              <w:jc w:val="center"/>
              <w:rPr>
                <w:rFonts w:eastAsia="Calibri"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необхідних мед. препаратів для надання допомоги учасникам змагань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6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216 600,00 грн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/>
      </w:pPr>
      <w:r>
        <w:rPr>
          <w:b/>
          <w:szCs w:val="28"/>
          <w:lang w:val="uk-UA" w:eastAsia="ar-SA"/>
        </w:rPr>
        <w:t xml:space="preserve">Оскільський сільський голова </w:t>
        <w:tab/>
        <w:tab/>
        <w:tab/>
        <w:tab/>
        <w:tab/>
        <w:tab/>
        <w:tab/>
        <w:tab/>
        <w:tab/>
        <w:tab/>
        <w:t>Геннадій ЗАГОРУЙКО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>Наталія ЧЕХ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овноважена особа від сільської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футбольної команди «Сатурн»                                              </w:t>
      </w:r>
      <w:bookmarkStart w:id="5" w:name="__DdeLink__3055_3739604456"/>
      <w:r>
        <w:rPr>
          <w:b/>
          <w:bCs/>
          <w:szCs w:val="28"/>
          <w:lang w:val="uk-UA"/>
        </w:rPr>
        <w:tab/>
        <w:tab/>
        <w:tab/>
        <w:tab/>
        <w:tab/>
        <w:t xml:space="preserve">Євгеній </w:t>
      </w:r>
      <w:bookmarkEnd w:id="5"/>
      <w:r>
        <w:rPr>
          <w:b/>
          <w:bCs/>
          <w:szCs w:val="28"/>
          <w:lang w:val="uk-UA"/>
        </w:rPr>
        <w:t xml:space="preserve">МИРОНЕНКО </w:t>
      </w:r>
    </w:p>
    <w:p>
      <w:pPr>
        <w:pStyle w:val="Normal"/>
        <w:jc w:val="right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Cs w:val="28"/>
          <w:lang w:val="uk-UA"/>
        </w:rPr>
        <w:t>Додаток № 3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КОШТОРИС  </w:t>
      </w:r>
      <w:r>
        <w:rPr>
          <w:b/>
          <w:bCs/>
          <w:color w:val="000000"/>
          <w:sz w:val="26"/>
          <w:szCs w:val="26"/>
          <w:lang w:val="uk-UA"/>
        </w:rPr>
        <w:t xml:space="preserve"> №3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val="uk-UA"/>
        </w:rPr>
        <w:t xml:space="preserve">до комплексної цільової програми розвитку футболу 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 Оскільській територіальній громаді на 2021-2023 роки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 проведення заходів з футболу в 2021 – 2023 роках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rFonts w:eastAsia="В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для команди  Студенокського старостинського округу  «Студенок»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tbl>
      <w:tblPr>
        <w:tblW w:w="15581" w:type="dxa"/>
        <w:jc w:val="left"/>
        <w:tblInd w:w="-161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506"/>
        <w:gridCol w:w="2902"/>
        <w:gridCol w:w="1392"/>
        <w:gridCol w:w="1434"/>
        <w:gridCol w:w="2002"/>
        <w:gridCol w:w="2221"/>
        <w:gridCol w:w="2062"/>
        <w:gridCol w:w="2062"/>
      </w:tblGrid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№</w:t>
            </w:r>
            <w:r>
              <w:rPr>
                <w:rFonts w:eastAsia="В;Times New Roman"/>
                <w:b/>
                <w:bCs/>
                <w:sz w:val="26"/>
                <w:szCs w:val="26"/>
                <w:lang w:val="uk-UA" w:eastAsia="ar-SA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Назва заходу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чоловік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Гранична норма за одиницю, грн.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1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2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3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397" w:hanging="0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 w:eastAsia="ar-SA"/>
              </w:rPr>
              <w:t>Витрати на харчування учасників спортивних заходів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ігр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510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Витрати на придбання спортивної  форми та спортивного інвентарю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720" w:right="510" w:hanging="0"/>
              <w:jc w:val="center"/>
              <w:rPr>
                <w:rFonts w:eastAsia="Calibri"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необхідних мед. препаратів для надання допомоги учасникам змагань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6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216 600,00 грн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Оскільський сільський голова </w:t>
        <w:tab/>
        <w:tab/>
        <w:tab/>
        <w:tab/>
        <w:tab/>
        <w:tab/>
        <w:tab/>
        <w:tab/>
        <w:tab/>
        <w:tab/>
        <w:t>Геннадій ЗАГОРУЙКО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>Наталія ЧЕХ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Уповноважена особа від сільської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Cs w:val="28"/>
          <w:lang w:val="uk-UA"/>
        </w:rPr>
        <w:t xml:space="preserve">футбольної команди «Студенок»                                          </w:t>
      </w:r>
      <w:bookmarkStart w:id="6" w:name="__DdeLink__717_2395597509"/>
      <w:bookmarkEnd w:id="6"/>
      <w:r>
        <w:rPr>
          <w:b/>
          <w:bCs/>
          <w:szCs w:val="28"/>
          <w:lang w:val="uk-UA"/>
        </w:rPr>
        <w:tab/>
        <w:tab/>
        <w:tab/>
        <w:tab/>
        <w:tab/>
        <w:t xml:space="preserve">Андрій АБАКШИН </w:t>
      </w:r>
    </w:p>
    <w:p>
      <w:pPr>
        <w:pStyle w:val="Normal"/>
        <w:jc w:val="right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szCs w:val="28"/>
          <w:lang w:val="uk-UA"/>
        </w:rPr>
        <w:t>Додаток № 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КОШТОРИС   №4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до комплексної цільової програми розвитку футболу 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 Оскільській територіальній громаді на 2021-2023 роки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на проведення заходів з футболу в 2021 – 2023 роках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/>
      </w:pPr>
      <w:r>
        <w:rPr>
          <w:rFonts w:eastAsia="В;Times New Roman"/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для команди  Малокомишуваського старостинського округу «Донець»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tbl>
      <w:tblPr>
        <w:tblW w:w="15581" w:type="dxa"/>
        <w:jc w:val="left"/>
        <w:tblInd w:w="-161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1506"/>
        <w:gridCol w:w="2902"/>
        <w:gridCol w:w="1392"/>
        <w:gridCol w:w="1434"/>
        <w:gridCol w:w="2002"/>
        <w:gridCol w:w="2221"/>
        <w:gridCol w:w="2062"/>
        <w:gridCol w:w="2062"/>
      </w:tblGrid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№</w:t>
            </w:r>
            <w:r>
              <w:rPr>
                <w:rFonts w:eastAsia="В;Times New Roman"/>
                <w:b/>
                <w:bCs/>
                <w:sz w:val="26"/>
                <w:szCs w:val="26"/>
                <w:lang w:val="uk-UA" w:eastAsia="ar-SA"/>
              </w:rPr>
              <w:t xml:space="preserve"> </w:t>
            </w: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Назва заходу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чоловік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Кількість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Гранична норма за одиницю, грн.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1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2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 xml:space="preserve">2023 рік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397" w:hanging="0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 w:eastAsia="ar-SA"/>
              </w:rPr>
              <w:t>Витрати на харчування учасників спортивних заходів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ігр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61 2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510" w:hanging="0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rFonts w:eastAsia="В;Times New Roman"/>
                <w:sz w:val="26"/>
                <w:szCs w:val="26"/>
                <w:lang w:val="uk-UA" w:eastAsia="ar-SA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val="uk-UA" w:eastAsia="ar-SA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Витрати на придбання спортивної  форми та спортивного інвентарю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000,00 грн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720" w:right="510" w:hanging="0"/>
              <w:jc w:val="center"/>
              <w:rPr>
                <w:rFonts w:eastAsia="Calibri"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необхідних мед. препаратів для надання допомоги учасникам змагань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  <w:tc>
          <w:tcPr>
            <w:tcW w:w="2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ar-SA"/>
              </w:rPr>
              <w:t>1 0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2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  <w:tc>
          <w:tcPr>
            <w:tcW w:w="2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72 200,00 грн.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6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uk-UA"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 w:eastAsia="ar-SA"/>
              </w:rPr>
              <w:t>216 600,00 грн.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Оскільський сільський голова </w:t>
        <w:tab/>
        <w:tab/>
        <w:tab/>
        <w:tab/>
        <w:tab/>
        <w:tab/>
        <w:tab/>
        <w:tab/>
        <w:tab/>
        <w:tab/>
        <w:t>Геннадій ЗАГОРУЙКО</w:t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 xml:space="preserve">Головний бухгалтер </w:t>
        <w:tab/>
        <w:tab/>
        <w:tab/>
        <w:tab/>
        <w:tab/>
        <w:tab/>
        <w:tab/>
        <w:tab/>
        <w:tab/>
        <w:tab/>
        <w:tab/>
        <w:tab/>
        <w:t>Наталія ЧЕХ</w:t>
      </w:r>
    </w:p>
    <w:p>
      <w:pPr>
        <w:pStyle w:val="Normal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b/>
          <w:bCs/>
          <w:szCs w:val="28"/>
          <w:lang w:val="uk-UA"/>
        </w:rPr>
        <w:t xml:space="preserve">Уповноважена особа від сільської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 xml:space="preserve">футбольної команди «Донець»                                                 </w:t>
        <w:tab/>
        <w:tab/>
        <w:tab/>
        <w:tab/>
        <w:tab/>
        <w:t xml:space="preserve">Роман БАРДА 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3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4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5">
      <w:start w:val="1"/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6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7">
      <w:start w:val="1"/>
      <w:numFmt w:val="bullet"/>
      <w:lvlText w:val="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  <w:lvl w:ilvl="8">
      <w:start w:val="1"/>
      <w:numFmt w:val="bullet"/>
      <w:lvlText w:val="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  <w:color w:val="000000"/>
        <w:lang w:val="uk-U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8Num3z0">
    <w:name w:val="WW8Num3z0"/>
    <w:qFormat/>
    <w:rPr>
      <w:rFonts w:ascii="Wingdings" w:hAnsi="Wingdings" w:cs="OpenSymbol;Arial Unicode MS"/>
      <w:color w:val="000000"/>
      <w:sz w:val="24"/>
      <w:szCs w:val="24"/>
      <w:lang w:val="uk-U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4:00Z</dcterms:created>
  <dc:creator>Червонооскільська сільська рада</dc:creator>
  <dc:description/>
  <cp:keywords/>
  <dc:language>en-US</dc:language>
  <cp:lastModifiedBy>User_1</cp:lastModifiedBy>
  <cp:lastPrinted>2021-05-11T08:24:00Z</cp:lastPrinted>
  <dcterms:modified xsi:type="dcterms:W3CDTF">2021-05-11T06:37:00Z</dcterms:modified>
  <cp:revision>5</cp:revision>
  <dc:subject/>
  <dc:title/>
</cp:coreProperties>
</file>