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295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І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168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 xml:space="preserve">19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тра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передачу нерухомого майна на баланс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ДІЛУ ОСВІТИ, КУЛЬТУРИ, МОЛОДІ ТА СПОРТУ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СІЛЬСЬКОЇ РАДИ ІЗЮМСЬКОГО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РАЙОНУ ХАРКІВСЬКОЇ ОБЛАСТІ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ередати на баланс ВІДДІЛУ ОСВІТИ, КУЛЬТУРИ, МОЛОДІ ТА СПОРТУ ОСКІЛЬСЬКОЇ СІЛЬСЬКОЇ РАДИ ІЗЮМСЬКОГО РАЙОНУ ХАРКІВСЬКОЇ ОБЛАСТІ нерухоме майно комунальної власності Оскільської  територіальної громади, а саме: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- №1 – Комплекс будівель та споруд Комунального закладу “Студенокський ліцей Оскільської сільської ради Ізюмського району Харківської області”, балансовою вартістю 1361143.00 грн.</w:t>
      </w:r>
      <w:r>
        <w:rPr/>
        <w:t>, що розташований за адресою: 64360, Харківська область, Ізюмський район, с.Студенок, пров.Шкільний,2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</w:t>
      </w:r>
      <w:r>
        <w:rPr/>
        <w:t xml:space="preserve">- №2 – Комплекс будівель та споруд Дошкільного підрозділу Комунального закладу “Студенок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060355,00 грн.</w:t>
      </w:r>
      <w:r>
        <w:rPr/>
        <w:t>, що розташований за адресою: 64360, Харківська область, Ізюмський район, с.Студенок, вул.8 Березня,16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</w:t>
      </w:r>
      <w:r>
        <w:rPr/>
        <w:t xml:space="preserve">-  №3 – Будівля Студенок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96337,00 грн.</w:t>
      </w:r>
      <w:r>
        <w:rPr/>
        <w:t>, що розташована за адресою: 64360, Харківська область, Ізюмський район, с.Студенок, вул.Пушкі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</w:t>
      </w:r>
      <w:r>
        <w:rPr/>
        <w:t xml:space="preserve">- №4 – Будівля Яремівського сільського клубу Оскільської сільської ради Ізюмського району Харківської області, балансовою вартістю </w:t>
      </w:r>
      <w:r>
        <w:rPr>
          <w:lang w:val="uk-UA"/>
        </w:rPr>
        <w:t>63283,00 грн.</w:t>
      </w:r>
      <w:r>
        <w:rPr/>
        <w:t>, що розташована за адресою: 64361, Харківська область, Ізюмський район, с.Яремівка, вул.Центральна,2;</w:t>
      </w:r>
    </w:p>
    <w:p>
      <w:pPr>
        <w:pStyle w:val="Normal"/>
        <w:rPr/>
      </w:pPr>
      <w:r>
        <w:rPr>
          <w:rFonts w:eastAsia="В;Times New Roman"/>
        </w:rPr>
        <w:t xml:space="preserve">       </w:t>
      </w:r>
      <w:r>
        <w:rPr/>
        <w:t xml:space="preserve">- №5 – Комплекс будівель та споруд 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1490891,26 грн.</w:t>
      </w:r>
      <w:r>
        <w:rPr/>
        <w:t>, що розташований за адресою: 64340, Харківська область, Ізюмський район, с.Оскіл, вул.Шкільна,34;</w:t>
      </w:r>
    </w:p>
    <w:p>
      <w:pPr>
        <w:pStyle w:val="Normal"/>
        <w:rPr>
          <w:rFonts w:eastAsia="В;Times New Roman"/>
        </w:rPr>
      </w:pPr>
      <w:r>
        <w:rPr/>
        <w:t xml:space="preserve">- №6 – Комплекс будівель та споруд Комарівської філії Комунального закладу “Опорна школа “Оскільський ліцей Оскільської сільської ради Ізюмського району Харківської області”, </w:t>
      </w:r>
      <w:r>
        <w:rPr>
          <w:lang w:val="uk-UA"/>
        </w:rPr>
        <w:t xml:space="preserve">балансовою  вартістю 218472,00 грн., </w:t>
      </w:r>
      <w:r>
        <w:rPr/>
        <w:t>що розташований за адресою: 64334, Харківська область, Ізюмський район, с.Комарівка, вул.Шкільна,1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7</w:t>
      </w:r>
      <w:r>
        <w:rPr/>
        <w:t xml:space="preserve"> – Комплекс будівель та споруд Дошкільного підрозділу Комунального закладу “Опорна школа “Оскіль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271062,00 грн.</w:t>
      </w:r>
      <w:r>
        <w:rPr/>
        <w:t>, що розташований за адресою: 64340, Харківська область, Ізюмський район, с.Оскіл, вул.Слобідська,79-а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8</w:t>
      </w:r>
      <w:r>
        <w:rPr/>
        <w:t xml:space="preserve"> – Комплекс будівель та споруд 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53279,00 грн.</w:t>
      </w:r>
      <w:r>
        <w:rPr/>
        <w:t>, що розташований за адресою: 64319, Харківська область, Ізюмський район, с.Капитолівка, вул.Перемоги,4;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</w:t>
      </w:r>
      <w:r>
        <w:rPr/>
        <w:t>- №</w:t>
      </w:r>
      <w:r>
        <w:rPr>
          <w:lang w:val="uk-UA"/>
        </w:rPr>
        <w:t>9</w:t>
      </w:r>
      <w:r>
        <w:rPr/>
        <w:t xml:space="preserve"> – Комплекс будівель та споруд Дошкільного підрозділу Комунального закладу “Капитолівський ліцей Оскільської сільської ради Ізюмського району Харківської області”, балансовою вартістю </w:t>
      </w:r>
      <w:r>
        <w:rPr>
          <w:lang w:val="uk-UA"/>
        </w:rPr>
        <w:t>902772,00 грн.</w:t>
      </w:r>
      <w:r>
        <w:rPr/>
        <w:t>, що розташований за адресою: 64319, Харківська область, Ізюмський район, с.Капитолівка, вул.Перемоги,2а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</w:rPr>
        <w:t xml:space="preserve">      </w:t>
      </w:r>
      <w:r>
        <w:rPr/>
        <w:t>-  №</w:t>
      </w:r>
      <w:r>
        <w:rPr>
          <w:lang w:val="uk-UA"/>
        </w:rPr>
        <w:t>10</w:t>
      </w:r>
      <w:r>
        <w:rPr/>
        <w:t xml:space="preserve"> – Будівля Оскільського сільського будинку культури Оскільської сільської ради Ізюмського району Харківської області, балансовою вартістю </w:t>
      </w:r>
      <w:r>
        <w:rPr>
          <w:lang w:val="uk-UA"/>
        </w:rPr>
        <w:t>707077,00 грн.,</w:t>
      </w:r>
      <w:r>
        <w:rPr/>
        <w:t xml:space="preserve"> що розташована за адресою: 64340, Харківська область, Ізюмський район, с.Оскіл, вул.Слобідська,52Б;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-  №11 – Будівля Комарівського сільського будинку культури Оскільської сільської ради Ізюмського району Харківської області,балансовою вартістю 359726,00 грн., що розташована за адресою: 64360, Харківська область, Ізюмський район, с.Комарівка, вул.Миру,36В.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2.Акт приймання-передачі нежитлових приміщень затвердити рішенням виконавчого комітету Оскільської сільської ради.       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</w:t>
      </w:r>
      <w:r>
        <w:rPr>
          <w:rFonts w:cs="Times New Roman" w:ascii="Times New Roman" w:hAnsi="Times New Roman"/>
          <w:szCs w:val="28"/>
          <w:lang w:val="uk-UA"/>
        </w:rPr>
        <w:t>3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7:22:00Z</dcterms:created>
  <dc:creator>Червонооскільська сільська рада</dc:creator>
  <dc:description/>
  <cp:keywords/>
  <dc:language>en-US</dc:language>
  <cp:lastModifiedBy>Sekretar</cp:lastModifiedBy>
  <cp:lastPrinted>2021-05-20T10:08:00Z</cp:lastPrinted>
  <dcterms:modified xsi:type="dcterms:W3CDTF">2021-05-20T07:22:00Z</dcterms:modified>
  <cp:revision>2</cp:revision>
  <dc:subject/>
  <dc:title/>
</cp:coreProperties>
</file>