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755" cy="93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LV</w:t>
      </w:r>
      <w:r>
        <w:rPr>
          <w:rFonts w:cs="Times New Roman" w:ascii="Times New Roman" w:hAnsi="Times New Roman"/>
          <w:b/>
          <w:szCs w:val="28"/>
        </w:rPr>
        <w:t xml:space="preserve">ІІІ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65 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23 жовт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гр. Груніній О.В.  дозволу на розроблення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екту землеустрою  щодо відведення  земельної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ілянк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гр. Груніної Олени Вікторівни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дати гр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Груніній Олені Вікторівні, громадянці України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податковий номер платника податку 2543805789), що мешкає за адресою: вул.  Лугова, 31,  с. Капитолівка, Ізюмський район, Харківська область, дозвіл на розроблення  проекту     землеустрою     щодо    відведення    земельної     ділянки      (для   передачі   у власність), орієнтовною площею 0,0100 га, за рахунок земель комунальної форми власності сільськогосподарського призначення, землі резервного фонду,   для   ведення особистого селянського господарства, розташованої біля вул. Лугова в с. Капитолівка, на території Оскільської  сільської  ради Ізюмського району Харківської  області.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  Груніній Олені Вікторівні розроблений     та    погоджен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чинного  законодавства України проект землеустрою щодо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відведення земельної ділянки подати до Оскільської  сільської  рад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Ізюмського району     Харківської   області   для   розгляду   т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затвердження   в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роль  за  виконання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</w:rPr>
        <w:t xml:space="preserve">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питань земельних відносин, природокористування,   планування    території, будівництва, архітектури,  охорони пам’яток, історичного середовища та благоустрою (Пушкарьов Ю.В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         Геннадій  ЗАГОРУЙКО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52:00Z</dcterms:created>
  <dc:creator>Червонооскільська сільська рада</dc:creator>
  <dc:description/>
  <cp:keywords/>
  <dc:language>en-US</dc:language>
  <cp:lastModifiedBy>Sekretar</cp:lastModifiedBy>
  <cp:lastPrinted>2020-08-13T15:11:00Z</cp:lastPrinted>
  <dcterms:modified xsi:type="dcterms:W3CDTF">2020-11-06T08:34:00Z</dcterms:modified>
  <cp:revision>3</cp:revision>
  <dc:subject/>
  <dc:title/>
</cp:coreProperties>
</file>