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Олійник Тамара Олексії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Олійник Тамари Олексіївни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, кадастровий номер 6322882500:01:000:0173, площею 2,0000 га, в т. ч. 2,0000 га для ведення особистого селянського господарства, </w:t>
      </w:r>
      <w:r>
        <w:rPr>
          <w:color w:val="00000A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 вказаної земельної ділянки</w:t>
      </w:r>
      <w:r>
        <w:rPr>
          <w:bCs/>
          <w:sz w:val="22"/>
          <w:szCs w:val="22"/>
          <w:lang w:val="uk-UA"/>
        </w:rPr>
        <w:t xml:space="preserve">,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Олійник Тамарі Олексіївні</w:t>
      </w:r>
      <w:r>
        <w:rPr>
          <w:sz w:val="22"/>
          <w:szCs w:val="22"/>
          <w:lang w:val="uk-UA"/>
        </w:rPr>
        <w:t xml:space="preserve"> (РНОКПП 2247601047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2500:01:000:0173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Олійник Т.О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Шабленко М.В. внести  відповідні зміни в земельно-облікові документи по Довгеньків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 Ізюмського району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Олійник Тамара Олексіївна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Шабленко М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lang w:val="uk-UA" w:eastAsia="ru-RU"/>
              </w:rPr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11-02T10:51:00Z</cp:lastPrinted>
  <dcterms:modified xsi:type="dcterms:W3CDTF">2021-11-03T07:00:00Z</dcterms:modified>
  <cp:revision>30</cp:revision>
  <dc:subject/>
  <dc:title>УКРАЇНА</dc:title>
</cp:coreProperties>
</file>