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ХLIV сесії VIII скликання сільської ради від 25.06.2020 року №07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ід 17.03.2020№09, від 14.04.2020№04, від 21.05.2020№07, доходи цього бюджету зростають загалом на  2 442 492 грн. в т.ч.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ідповідно до рішення обласної ради від 28.05.2020№12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b/>
          <w:sz w:val="28"/>
          <w:szCs w:val="28"/>
        </w:rPr>
        <w:t xml:space="preserve">  збільшується обсяг доходів загального фонду  сільського бюджету на 612 541грн.</w:t>
      </w:r>
      <w:r>
        <w:rPr>
          <w:sz w:val="28"/>
          <w:szCs w:val="28"/>
        </w:rPr>
        <w:t>, в т.ч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субвенції з державного бюджету місцевим бюджетам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езпечення якісної, сучасної та доступної загальної середньої освіти «Нова українська школа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саме на закупівлю засобів навчання та обладнання для навчальних кабінетів початкової школи (видатки розвитку)у сумі 162 541,00 грн.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ДК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41051400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+ 162 541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 рахунок коштів іншої субвенції з обласного бюджету  </w:t>
      </w:r>
      <w:r>
        <w:rPr>
          <w:b/>
          <w:i/>
          <w:sz w:val="28"/>
          <w:szCs w:val="28"/>
        </w:rPr>
        <w:t>на            співфінансування  мініпроектів – переможців обласного конкурсу  «Разом в майбутнє»</w:t>
      </w:r>
    </w:p>
    <w:p>
      <w:pPr>
        <w:pStyle w:val="Normal"/>
        <w:rPr/>
      </w:pPr>
      <w:r>
        <w:rPr>
          <w:b/>
          <w:sz w:val="28"/>
          <w:szCs w:val="28"/>
        </w:rPr>
        <w:t>КДК 41053900                                                                                               + 450 000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ідповідно до рішення Ізюмської районної ради  від 22.05.2020№794-</w:t>
      </w:r>
      <w:r>
        <w:rPr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збільшується обсяг доходів загального фонду  </w:t>
      </w:r>
      <w:r>
        <w:rPr>
          <w:sz w:val="28"/>
          <w:szCs w:val="28"/>
        </w:rPr>
        <w:t xml:space="preserve">сільського бюджету за рахунок коштів іншої субвенції  районного бюджету на     20 000грн. </w:t>
      </w:r>
      <w:r>
        <w:rPr>
          <w:b/>
          <w:i/>
          <w:sz w:val="28"/>
          <w:szCs w:val="28"/>
        </w:rPr>
        <w:t>для придбання засобів захисту для медичних працівників та туберкуліну  для медичних закладів Бражківської та Довгеньківської  сільських рад</w:t>
      </w:r>
    </w:p>
    <w:p>
      <w:pPr>
        <w:pStyle w:val="Normal"/>
        <w:rPr/>
      </w:pPr>
      <w:r>
        <w:rPr>
          <w:b/>
          <w:sz w:val="28"/>
          <w:szCs w:val="28"/>
        </w:rPr>
        <w:t>КДК 41053900                                                                                                 + 20 000,00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рішення обласної ради від 28.05.2020№12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за рахунок коштів обласного бюджету </w:t>
      </w:r>
      <w:r>
        <w:rPr>
          <w:b/>
          <w:i/>
          <w:sz w:val="28"/>
          <w:szCs w:val="28"/>
        </w:rPr>
        <w:t>на співфінансування міні грантів у рамках виконання проекту «Ефективна первинна  медицина в громаді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3900                                                                                               + 258 4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за рахунок  фактичних надходжень коштів цільового фон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50110000                                                                                             + 1551 551,00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ід 17.03.2020№09, від 14.04.2020№04, від 21.05.2020№07,  видатки цього бюджету зростають загалом на 2 448 053грн.,                        в т.ч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Збільшення видатків видатки загального фон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рахунок коштів залишку освітньої субвенції який утворився станом на 01.01.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2.1.1.</w:t>
      </w:r>
      <w:r>
        <w:rPr>
          <w:sz w:val="28"/>
          <w:szCs w:val="28"/>
        </w:rPr>
        <w:t xml:space="preserve">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освіти, культури, молоді та спорту Оскільської сільської ради </w:t>
      </w:r>
      <w:r>
        <w:rPr>
          <w:b/>
          <w:sz w:val="28"/>
          <w:szCs w:val="28"/>
        </w:rPr>
        <w:t>збільшуються видатки загального фонду</w:t>
      </w:r>
      <w:r>
        <w:rPr>
          <w:sz w:val="28"/>
          <w:szCs w:val="28"/>
        </w:rPr>
        <w:t xml:space="preserve"> сільського бюджету на суму 5 561грн.,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5 561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ля придбання навчальних засобів загального і навчального призначення для кабінету матема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Збільшення видатків загального фонду сільського бюджету за рахунок міжбюджетних трансферті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2.2.1. 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освіти, культури, молоді та спорту Оскільської сільської ради </w:t>
      </w:r>
      <w:r>
        <w:rPr>
          <w:b/>
          <w:sz w:val="28"/>
          <w:szCs w:val="28"/>
        </w:rPr>
        <w:t>збільшуються видатки загального фонду</w:t>
      </w:r>
      <w:r>
        <w:rPr>
          <w:sz w:val="28"/>
          <w:szCs w:val="28"/>
        </w:rPr>
        <w:t xml:space="preserve"> </w:t>
      </w:r>
    </w:p>
    <w:p>
      <w:pPr>
        <w:pStyle w:val="21"/>
        <w:ind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ільського бюджету </w:t>
      </w:r>
      <w:r>
        <w:rPr>
          <w:b w:val="false"/>
          <w:sz w:val="28"/>
          <w:szCs w:val="28"/>
        </w:rPr>
        <w:t>на суму 572 041грн. за рахунок кошті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іжбюджетних трансфертів з обласного бюджету, а саме: </w:t>
      </w:r>
    </w:p>
    <w:p>
      <w:pPr>
        <w:pStyle w:val="21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ахунок коштів  </w:t>
      </w:r>
      <w:r>
        <w:rPr>
          <w:i/>
          <w:sz w:val="28"/>
          <w:szCs w:val="28"/>
        </w:rPr>
        <w:t>субвенції з державного бюджету місцевим бюджета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забезпечення якісної, сучасної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 доступної загальної середньої освіти «Нова українська школа</w:t>
      </w:r>
      <w:r>
        <w:rPr>
          <w:b w:val="false"/>
          <w:i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збільшуються видатки загального фонду сільського бюджету  у сумі 122 041 грн., в т.ч.:  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22 041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засобів навчання та обладнання для навчальних кабінетів початкової школи -  40 635,00 грн.;</w:t>
      </w:r>
    </w:p>
    <w:p>
      <w:pPr>
        <w:pStyle w:val="Normal"/>
        <w:numPr>
          <w:ilvl w:val="0"/>
          <w:numId w:val="4"/>
        </w:numPr>
        <w:shd w:fill="FFFFFF" w:val="clear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а закупівлю сучасних меблів – 65 016,00грн.;  </w:t>
      </w:r>
    </w:p>
    <w:p>
      <w:pPr>
        <w:pStyle w:val="Normal"/>
        <w:numPr>
          <w:ilvl w:val="0"/>
          <w:numId w:val="4"/>
        </w:numPr>
        <w:shd w:fill="FFFFFF" w:val="clear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комп’ютерного обладнання – 16 390,00грн.</w:t>
      </w:r>
    </w:p>
    <w:p>
      <w:pPr>
        <w:pStyle w:val="Normal"/>
        <w:shd w:fill="FFFFFF" w:val="clear"/>
        <w:ind w:left="1425" w:right="45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ахунок коштів  </w:t>
      </w:r>
      <w:r>
        <w:rPr>
          <w:i/>
          <w:sz w:val="28"/>
          <w:szCs w:val="28"/>
        </w:rPr>
        <w:t>іншої субвенції з обласного бюджету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   співфінансування мініпроектів – переможців обласного конкурсу «Разом в майбутнє»  </w:t>
      </w:r>
      <w:r>
        <w:rPr>
          <w:b w:val="false"/>
          <w:sz w:val="28"/>
          <w:szCs w:val="28"/>
        </w:rPr>
        <w:t xml:space="preserve">збільшуються видатки загального фонду сільського бюджету  у сумі 450 000 грн.,                 в т.ч.: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78 147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</w:t>
      </w:r>
      <w:r>
        <w:rPr>
          <w:b/>
          <w:sz w:val="28"/>
          <w:szCs w:val="28"/>
        </w:rPr>
        <w:t>+ 221 853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89 26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60 73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2.2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 одержувача коштів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П «Оскільська АПМСД»,</w:t>
      </w:r>
      <w:r>
        <w:rPr>
          <w:b/>
          <w:sz w:val="28"/>
          <w:szCs w:val="28"/>
        </w:rPr>
        <w:t xml:space="preserve"> збільшуються видатки загального фонду</w:t>
      </w:r>
      <w:r>
        <w:rPr>
          <w:sz w:val="28"/>
          <w:szCs w:val="28"/>
        </w:rPr>
        <w:t xml:space="preserve"> сільського бюджету на суму              20 000грн. за рахунок коштів іншої субвенції з районного бюджету                              </w:t>
      </w:r>
      <w:r>
        <w:rPr>
          <w:b/>
          <w:i/>
          <w:sz w:val="28"/>
          <w:szCs w:val="28"/>
        </w:rPr>
        <w:t>для придбання засобів захисту для медичних працівників та туберкуліну  для медичних закладів Бражківської та Довгеньківської  сільських рад</w:t>
      </w:r>
      <w:r>
        <w:rPr>
          <w:sz w:val="28"/>
          <w:szCs w:val="28"/>
        </w:rPr>
        <w:t>, в т.ч.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20 000,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1065" w:right="450" w:hanging="0"/>
        <w:rPr/>
      </w:pPr>
      <w:r>
        <w:rPr>
          <w:b/>
          <w:sz w:val="28"/>
          <w:szCs w:val="28"/>
        </w:rPr>
        <w:t>2.3. Збільшення видатків спеціального фонду сільського бюдж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3.1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 для одержувача коштів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П «Оскільська АПМС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більшую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атки спеціального фонду сільського бюджету</w:t>
      </w:r>
      <w:r>
        <w:rPr>
          <w:sz w:val="28"/>
          <w:szCs w:val="28"/>
        </w:rPr>
        <w:t xml:space="preserve"> (видатки бюджету розвитку) на суму  859 951 грн.,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за рахунок коштів обласного бюджету, </w:t>
      </w:r>
      <w:r>
        <w:rPr>
          <w:b/>
          <w:i/>
          <w:sz w:val="28"/>
          <w:szCs w:val="28"/>
        </w:rPr>
        <w:t>на співфінансування  мі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грантів у рамках виконання проекту «Ефективна первинн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медицина в громаді»,</w:t>
      </w:r>
      <w:r>
        <w:rPr>
          <w:sz w:val="28"/>
          <w:szCs w:val="28"/>
        </w:rPr>
        <w:t xml:space="preserve"> на суму 258 400 грн.,  а саме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258 400,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 рахунок фактичних  надходжень коштів </w:t>
      </w:r>
      <w:r>
        <w:rPr>
          <w:b/>
          <w:i/>
          <w:sz w:val="28"/>
          <w:szCs w:val="28"/>
        </w:rPr>
        <w:t>цільового фонд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ідповідно </w:t>
      </w:r>
      <w:r>
        <w:rPr>
          <w:i/>
          <w:sz w:val="28"/>
          <w:szCs w:val="28"/>
        </w:rPr>
        <w:t>до  угоди про співробітництво з Акціонерним товариством «Укргазвидобування» у розвитку нафтогазового комплексу та соціальної інфраструктури, у сумі 601 551грн., а сам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</w:t>
      </w:r>
      <w:r>
        <w:rPr>
          <w:b/>
          <w:sz w:val="28"/>
          <w:szCs w:val="28"/>
        </w:rPr>
        <w:t>+ 200 000,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401 551,0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 оснащення меблями та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ind w:left="21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2.3.2.</w:t>
      </w:r>
      <w:r>
        <w:rPr>
          <w:sz w:val="28"/>
          <w:szCs w:val="28"/>
        </w:rPr>
        <w:t xml:space="preserve">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освіти, культури, молоді та спорту Оскільської сільської ради </w:t>
      </w:r>
      <w:r>
        <w:rPr>
          <w:b/>
          <w:sz w:val="28"/>
          <w:szCs w:val="28"/>
        </w:rPr>
        <w:t xml:space="preserve">збільшуються видатки </w:t>
      </w:r>
      <w:r>
        <w:rPr>
          <w:sz w:val="28"/>
          <w:szCs w:val="28"/>
        </w:rPr>
        <w:t xml:space="preserve">спеціального фонду сільського бюджету (видатки бюджету розвитку) на суму 40 500грн. за рахунок коштів субвенції з державного бюджету місцевим бюджетам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езпечення якісної, сучасної та доступної загальної середньої освіти «Нова українська школа»</w:t>
      </w:r>
      <w:r>
        <w:rPr>
          <w:sz w:val="28"/>
          <w:szCs w:val="28"/>
        </w:rPr>
        <w:t>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+40 500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комп’ютерного обладнанн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2.3.3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більшуються видатки </w:t>
      </w:r>
      <w:r>
        <w:rPr>
          <w:sz w:val="28"/>
          <w:szCs w:val="28"/>
        </w:rPr>
        <w:t xml:space="preserve">спеціального фонду сільського бюджету (видатки бюджету розвитку) на суму 950 000грн. , за рахунок фактичних  надходжень коштів </w:t>
      </w:r>
      <w:r>
        <w:rPr>
          <w:b/>
          <w:sz w:val="28"/>
          <w:szCs w:val="28"/>
        </w:rPr>
        <w:t>цільового фонду,</w:t>
      </w:r>
      <w:r>
        <w:rPr>
          <w:sz w:val="28"/>
          <w:szCs w:val="28"/>
        </w:rPr>
        <w:t xml:space="preserve"> відповідно до  угоди про співробітництво з Акціонерним товариством «Укргазвидобування», в т.ч.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» </w:t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</w:t>
      </w:r>
      <w:r>
        <w:rPr>
          <w:sz w:val="28"/>
          <w:szCs w:val="28"/>
          <w:lang w:val="uk-UA"/>
        </w:rPr>
        <w:t xml:space="preserve"> 3132 Капітальний ремонт інших об’єктів                             </w:t>
      </w:r>
      <w:r>
        <w:rPr>
          <w:b/>
          <w:sz w:val="28"/>
          <w:szCs w:val="28"/>
          <w:lang w:val="uk-UA"/>
        </w:rPr>
        <w:t>+ 950 000,00</w:t>
      </w:r>
    </w:p>
    <w:p>
      <w:pPr>
        <w:pStyle w:val="Rvps3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пітальний ремонт сільського клубу у селі Студенок Ізюмського району Харківської області</w:t>
      </w:r>
    </w:p>
    <w:p>
      <w:pPr>
        <w:pStyle w:val="Rvps3"/>
        <w:shd w:fill="FFFFFF" w:val="clear"/>
        <w:spacing w:before="0" w:after="150"/>
        <w:ind w:right="4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1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</w:t>
      </w:r>
      <w:r>
        <w:rPr>
          <w:b/>
          <w:sz w:val="28"/>
          <w:szCs w:val="28"/>
        </w:rPr>
        <w:t>- 173 927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( з липня – 70,0т.грн., з серпня – 25,0 т.грн.,  з  вересня 10,0 т.грн., з жовтня -50,0т.грн. з листопада – 10,0 т.грн., з грудня – 8,927т.грн.)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нергозберігаючі двері в будівлю сільської ради с.Капитолівка – 90 200,0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енергозберігаючі вікна в будівлю сільської ради с.Капитолівка –            83 727,00 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економічного розвитку територі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ЕКВ 2282 Окремі заходи по реалізації державних(регіональних) програм, 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несені до заходів розвитку  </w:t>
      </w:r>
      <w:r>
        <w:rPr>
          <w:sz w:val="18"/>
          <w:szCs w:val="18"/>
        </w:rPr>
        <w:t xml:space="preserve">( з липня)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- 98 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меншити видатки з розважальних послуг співочих гурт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2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  Оплата послуг (крім комунальних) </w:t>
      </w:r>
      <w:r>
        <w:rPr>
          <w:sz w:val="18"/>
          <w:szCs w:val="18"/>
        </w:rPr>
        <w:t>( з травня)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-78 02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для спрямування на сільську бібліотеку в с.Оскі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50 Видатки на відрядження  (</w:t>
      </w:r>
      <w:r>
        <w:rPr>
          <w:sz w:val="18"/>
          <w:szCs w:val="18"/>
        </w:rPr>
        <w:t>з квітня-10,0т.грн., з травня – 10,0 т.грн.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 20 000,00</w:t>
      </w: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eastAsia="en-US"/>
        </w:rPr>
        <w:t xml:space="preserve"> зв’язку з запровадженням карантинних заходів, спрямованих на протидію поширенню коронавірусної інфекції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3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організація  громадських робіт)                                         </w:t>
      </w:r>
      <w:r>
        <w:rPr>
          <w:b/>
          <w:sz w:val="28"/>
          <w:szCs w:val="28"/>
        </w:rPr>
        <w:t>+ 70 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15 4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технічної перевірки лічильників вуличного освітлення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Оплата послуг (крім комунальних)                                         </w:t>
      </w:r>
      <w:r>
        <w:rPr>
          <w:b/>
          <w:sz w:val="28"/>
          <w:szCs w:val="28"/>
        </w:rPr>
        <w:t>+12 33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виготовлення технічної документації з нормативної грошової оцінки земель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 інформатизаці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20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користування програмним забезпеченням для бухгалтерії 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9770 «Інші субвенції з місцевого бюдж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+ 2 800,00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 </w:t>
      </w:r>
      <w:r>
        <w:rPr>
          <w:i/>
          <w:sz w:val="28"/>
          <w:szCs w:val="28"/>
        </w:rPr>
        <w:t>для відшкодування Виробничому підрозділу «Харківська дирек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лізничних перевезень» за фактично понесені збитки пов’язані 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безкоштовним перевезенням пільгових категорій населення об’єднаної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риторіальної громади Оскільської сільської ради, які відповідно д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діючого законодавства України користуються правом безоплатног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роїзду(згідно листа АТ «Українська залізниця» регіональна філ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«Південна залізниця» виробничий підрозділ «Харківська дирек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лізничних перевезень» від 21.05.2020№ДН-2-09-15/283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67 597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засобів навчання та обладнання для навчальних кабінетів початкової школи -  4 515,00 грн.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сучасних меблів – 7 224,00грн.;  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комп’ютерного обладнання – 1821,00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лінолеуму, плінтуса, ДВП в Оскільський ліцей для облаштування 1 класу - 30 000,0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тротуарної плитки та плиточного клею для оснащення входу до крила початкової школи та пандуса (8 метрів) в Капитолівському ліцеї - 8 037,00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уміші та фібри для обліцовки фундамента в Капитолівському ліцеї – 10 000,00 грн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ікна металопластикового з вбудованою вентиляцією у їдальні Студенокського ліцею – 6 000,00 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КВ 2730 Інші виплати населенню                                                       </w:t>
      </w:r>
      <w:r>
        <w:rPr>
          <w:b/>
          <w:sz w:val="28"/>
          <w:szCs w:val="28"/>
        </w:rPr>
        <w:t>+ 2 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виконання заходів Комплексної соціальної програми «Обдарована дитина» для преміювання дітей переможців ІІІ (обласного) етапу Всеукраїнських олімпіад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 xml:space="preserve">                                                            </w:t>
      </w:r>
      <w:r>
        <w:rPr>
          <w:b/>
          <w:sz w:val="28"/>
          <w:szCs w:val="28"/>
        </w:rPr>
        <w:t>+2 8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ремонту ноутбу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78 02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98 000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сценічних костюмів, сорочок, платків, чобіт Комарівському та Студенокському сільським будинкам культур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1.5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54 778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для спрямування на сільську бібліотеку в с.Оскі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1.6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-    26 697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 дорожнього покриття по вул.Миру в с.Капитол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1.6. Збільшити </w:t>
      </w:r>
      <w:r>
        <w:rPr>
          <w:sz w:val="28"/>
          <w:szCs w:val="28"/>
        </w:rPr>
        <w:t>видатки спеціального фонду сільського бюджету (видатки бюджету розвитку)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4 500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комп’ютерного обладнання – 4 500,00грн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мобільної вишки-тури для проведення ремонтних робіт на висоті більше 3м.- 20 000,00грн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+ 56 97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V. </w:t>
      </w:r>
      <w:r>
        <w:rPr>
          <w:b/>
          <w:bCs/>
          <w:sz w:val="28"/>
          <w:szCs w:val="28"/>
          <w:u w:val="single"/>
        </w:rPr>
        <w:t>Перерозподіл асигнувань за одним кодом  тимчасової функціональної класифікації  видаткі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Відповідно подання директора територіального центра соціального обслуговування (надання соціальних послуг) Оскільської сільської ради скоригувати</w:t>
      </w:r>
      <w:r>
        <w:rPr>
          <w:b/>
          <w:sz w:val="28"/>
          <w:szCs w:val="28"/>
        </w:rPr>
        <w:t xml:space="preserve"> видатки 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ічень-20,026т.грн., лютий– 5,755т.грн., березень-18,042т.грн.)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-43 823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50 Видатки на відрядже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 xml:space="preserve">з січня-1,5т.грн., з лютого – 1,0т.грн., березня – 1,0т.грн.)                              </w:t>
      </w:r>
      <w:r>
        <w:rPr>
          <w:b/>
          <w:sz w:val="28"/>
          <w:szCs w:val="28"/>
        </w:rPr>
        <w:t>- 3 500,00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за рахунок економії  сплати ЄСВ)                                      </w:t>
      </w:r>
      <w:r>
        <w:rPr>
          <w:b/>
          <w:sz w:val="28"/>
          <w:szCs w:val="28"/>
        </w:rPr>
        <w:t>+ 43 823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                                         </w:t>
      </w:r>
      <w:r>
        <w:rPr>
          <w:b/>
          <w:sz w:val="28"/>
          <w:szCs w:val="28"/>
        </w:rPr>
        <w:t>+1 5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82Окремі заходи по реалізації державних(регіональних) програм, 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+ 2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2. Скоригувати видатки  загального фонду</w:t>
      </w:r>
      <w:r>
        <w:rPr>
          <w:sz w:val="28"/>
          <w:szCs w:val="28"/>
        </w:rPr>
        <w:t xml:space="preserve"> сільського бюджету, за рахунок коштів субвенції з державного бюджету місцевим бюджетам на надання державної підтримки особам з особливими освітніми потребами на 2020 рік,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відділу освіти, культури, молоді та спорту Оскільської сільської ради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10 Предмети, матеріали, обладнання та інвента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18"/>
          <w:szCs w:val="18"/>
        </w:rPr>
        <w:t>(з вересня-216,00грн., з жовтня-284,00грн., з листопада- 185,00грн.)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 685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дидактичних матеріал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111 Заробітна пла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8"/>
          <w:szCs w:val="18"/>
        </w:rPr>
        <w:t xml:space="preserve">(на вересень - 177,00грн., на жовтень-233,00грн., на листопад-152,00грн,)      </w:t>
      </w:r>
      <w:r>
        <w:rPr/>
        <w:t xml:space="preserve">                              </w:t>
      </w:r>
      <w:r>
        <w:rPr>
          <w:b/>
          <w:sz w:val="28"/>
          <w:szCs w:val="28"/>
        </w:rPr>
        <w:t>+ 562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120 Нарахування на оплату праці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18"/>
          <w:szCs w:val="18"/>
        </w:rPr>
        <w:t>(на вересень - 39,00грн., на жовтень-51,00грн., на листопад-33,00грн,)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+ 123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6030 в</w:t>
      </w:r>
      <w:r>
        <w:rPr>
          <w:sz w:val="28"/>
          <w:szCs w:val="28"/>
        </w:rPr>
        <w:t xml:space="preserve"> межах коду економічної класифікації видатків 2240 </w:t>
      </w:r>
      <w:r>
        <w:rPr>
          <w:b/>
          <w:sz w:val="28"/>
          <w:szCs w:val="28"/>
        </w:rPr>
        <w:t>провести коригування додатку до річного плану</w:t>
      </w:r>
      <w:r>
        <w:rPr>
          <w:sz w:val="28"/>
          <w:szCs w:val="28"/>
        </w:rPr>
        <w:t xml:space="preserve"> закупівель зменшивши видатки з поточного утримання мережі вуличного освітлення та збільшивши видатки на послуги екскаватора по очищенню стічних канав води по вул.Боровій с.Оскіл на 20 000,  грн., також з</w:t>
      </w:r>
      <w:r>
        <w:rPr>
          <w:bCs/>
          <w:sz w:val="28"/>
          <w:szCs w:val="28"/>
        </w:rPr>
        <w:t>а одним кодом  тимчасової функціональної класифікації  видатків 0117370 в</w:t>
      </w:r>
      <w:r>
        <w:rPr>
          <w:sz w:val="28"/>
          <w:szCs w:val="28"/>
        </w:rPr>
        <w:t xml:space="preserve"> межах коду економічної класифікації видатків 2282</w:t>
      </w:r>
      <w:r>
        <w:rPr>
          <w:b/>
          <w:sz w:val="28"/>
          <w:szCs w:val="28"/>
        </w:rPr>
        <w:t xml:space="preserve"> провести коригування додатку до річного плану</w:t>
      </w:r>
      <w:r>
        <w:rPr>
          <w:sz w:val="28"/>
          <w:szCs w:val="28"/>
        </w:rPr>
        <w:t xml:space="preserve"> закупівель зменшивши видатки з розважальних послуг співочих гуртів та збільшити видатки на послуги з прокату музичного та освітлювального обладнання на 13 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9:00Z</dcterms:created>
  <dc:creator>Alexandre Katalov</dc:creator>
  <dc:description/>
  <cp:keywords/>
  <dc:language>en-US</dc:language>
  <cp:lastModifiedBy>Sekretar</cp:lastModifiedBy>
  <cp:lastPrinted>2020-06-30T13:29:00Z</cp:lastPrinted>
  <dcterms:modified xsi:type="dcterms:W3CDTF">2020-06-30T10:29:00Z</dcterms:modified>
  <cp:revision>2</cp:revision>
  <dc:subject/>
  <dc:title>ДОВІДКА</dc:title>
</cp:coreProperties>
</file>