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 xml:space="preserve">85 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85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6, площею 6,9148 га, в т. ч. 6,9148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85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85 (невитребувана земельна частка (пай)), площею 6,9148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6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3156,47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187949,6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 xml:space="preserve">85 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(Замовник: ФГ «КОЛОС</w:t>
      </w:r>
      <w:r>
        <w:rPr/>
        <w:t>»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7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40:00Z</dcterms:modified>
  <cp:revision>5</cp:revision>
  <dc:subject/>
  <dc:title>УКРАЇНА</dc:title>
</cp:coreProperties>
</file>