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0" w:leader="none"/>
        </w:tabs>
        <w:ind w:right="-1260" w:hanging="0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906145" cy="836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04" w:right="-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" w:right="-126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4"/>
        <w:ind w:left="0" w:right="-6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4"/>
        <w:ind w:left="0" w:right="-640" w:hanging="0"/>
        <w:rPr/>
      </w:pPr>
      <w:r>
        <w:rPr/>
      </w:r>
    </w:p>
    <w:p>
      <w:pPr>
        <w:pStyle w:val="Heading4"/>
        <w:ind w:left="0" w:right="-640" w:hanging="0"/>
        <w:jc w:val="left"/>
        <w:rPr/>
      </w:pPr>
      <w:r>
        <w:rPr/>
        <w:t xml:space="preserve">                                   </w:t>
      </w:r>
      <w:r>
        <w:rPr>
          <w:b w:val="false"/>
        </w:rPr>
        <w:t xml:space="preserve">                                                           </w:t>
      </w:r>
    </w:p>
    <w:p>
      <w:pPr>
        <w:pStyle w:val="Heading4"/>
        <w:numPr>
          <w:ilvl w:val="0"/>
          <w:numId w:val="0"/>
        </w:numPr>
        <w:ind w:left="-656" w:right="-640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</w:t>
      </w:r>
      <w:r>
        <w:rPr>
          <w:sz w:val="28"/>
          <w:szCs w:val="28"/>
        </w:rPr>
        <w:t>ОСКІЛЬСЬКА СІЛЬСЬКА  РАДА</w:t>
      </w:r>
    </w:p>
    <w:p>
      <w:pPr>
        <w:pStyle w:val="Normal"/>
        <w:tabs>
          <w:tab w:val="clear" w:pos="708"/>
          <w:tab w:val="left" w:pos="3496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tabs>
          <w:tab w:val="clear" w:pos="708"/>
          <w:tab w:val="left" w:pos="349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96" w:leader="none"/>
        </w:tabs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/>
        <w:t>. Оскіл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958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ід 13   жовтня  2020 року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softHyphen/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/>
              <w:t xml:space="preserve">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63</w:t>
            </w:r>
          </w:p>
        </w:tc>
      </w:tr>
    </w:tbl>
    <w:p>
      <w:pPr>
        <w:pStyle w:val="Normal"/>
        <w:tabs>
          <w:tab w:val="clear" w:pos="708"/>
          <w:tab w:val="left" w:pos="2661" w:leader="none"/>
        </w:tabs>
        <w:rPr>
          <w:lang w:val="uk-UA"/>
        </w:rPr>
      </w:pPr>
      <w:r>
        <w:rPr>
          <w:b/>
          <w:sz w:val="28"/>
          <w:szCs w:val="28"/>
          <w:lang w:eastAsia="ru-RU"/>
        </w:rPr>
        <w:t xml:space="preserve">Про скликання </w:t>
      </w:r>
      <w:r>
        <w:rPr>
          <w:b/>
          <w:sz w:val="28"/>
          <w:szCs w:val="28"/>
          <w:lang w:val="uk-UA" w:eastAsia="ru-RU"/>
        </w:rPr>
        <w:t xml:space="preserve">сорок восьмої </w:t>
      </w:r>
      <w:r>
        <w:rPr>
          <w:b/>
          <w:sz w:val="28"/>
          <w:szCs w:val="28"/>
          <w:lang w:eastAsia="ru-RU"/>
        </w:rPr>
        <w:t>сесії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Оскільської</w:t>
      </w:r>
      <w:r>
        <w:rPr>
          <w:b/>
          <w:sz w:val="28"/>
          <w:szCs w:val="28"/>
          <w:lang w:eastAsia="ru-RU"/>
        </w:rPr>
        <w:t xml:space="preserve"> сільської ради</w:t>
      </w:r>
      <w:r>
        <w:rPr>
          <w:b/>
          <w:sz w:val="28"/>
          <w:szCs w:val="28"/>
          <w:lang w:val="uk-UA" w:eastAsia="ru-RU"/>
        </w:rPr>
        <w:t xml:space="preserve"> восьмого</w:t>
      </w:r>
      <w:r>
        <w:rPr>
          <w:b/>
          <w:sz w:val="28"/>
          <w:szCs w:val="28"/>
          <w:lang w:eastAsia="ru-RU"/>
        </w:rPr>
        <w:t xml:space="preserve"> скликання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Ізюмського району Харківської області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</w:t>
      </w:r>
      <w:r>
        <w:rPr>
          <w:sz w:val="28"/>
          <w:szCs w:val="28"/>
          <w:lang w:val="uk-UA" w:eastAsia="ru-RU"/>
        </w:rPr>
        <w:t xml:space="preserve">Відповідно до частини 9 ст.46 та до частини 11 розділу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 xml:space="preserve"> «Прикінцевих та перехідних положень» Закону України «Про місцеве самоврядування в Україні», Закону України «Про внесення змін до деяких законодавчих актів, спрямованих на забезпечення додаткових соціальних та економічних гарантій у зв’язку з поширенням коронавірусної хвороби (</w:t>
      </w:r>
      <w:r>
        <w:rPr>
          <w:sz w:val="28"/>
          <w:szCs w:val="28"/>
          <w:lang w:val="en-US" w:eastAsia="ru-RU"/>
        </w:rPr>
        <w:t>COVID</w:t>
      </w:r>
      <w:r>
        <w:rPr>
          <w:sz w:val="28"/>
          <w:szCs w:val="28"/>
          <w:lang w:val="uk-UA" w:eastAsia="ru-RU"/>
        </w:rPr>
        <w:t xml:space="preserve">-19), постанови Кабінету Міністрів України від 02.04 2020 року №255 «Про внесення змін до постанови Кабінету Міністрів України від 11 березня 2020 року №211», постанови Кабінету Міністрів України від 20.05.2020 року №392 «Про встановлення карантину, з метою запобігання поширенню гострої респіраторної хвороби </w:t>
      </w:r>
      <w:r>
        <w:rPr>
          <w:sz w:val="28"/>
          <w:szCs w:val="28"/>
          <w:lang w:val="en-US" w:eastAsia="ru-RU"/>
        </w:rPr>
        <w:t>COVID</w:t>
      </w:r>
      <w:r>
        <w:rPr>
          <w:sz w:val="28"/>
          <w:szCs w:val="28"/>
          <w:lang w:val="uk-UA" w:eastAsia="ru-RU"/>
        </w:rPr>
        <w:t xml:space="preserve">-19, спричиненої коронавірусом </w:t>
      </w:r>
      <w:r>
        <w:rPr>
          <w:sz w:val="28"/>
          <w:szCs w:val="28"/>
          <w:lang w:val="en-US" w:eastAsia="ru-RU"/>
        </w:rPr>
        <w:t>SARS</w:t>
      </w:r>
      <w:r>
        <w:rPr>
          <w:sz w:val="28"/>
          <w:szCs w:val="28"/>
          <w:lang w:val="uk-UA" w:eastAsia="ru-RU"/>
        </w:rPr>
        <w:t>-</w:t>
      </w:r>
      <w:r>
        <w:rPr>
          <w:sz w:val="28"/>
          <w:szCs w:val="28"/>
          <w:lang w:val="en-US" w:eastAsia="ru-RU"/>
        </w:rPr>
        <w:t>CoV</w:t>
      </w:r>
      <w:r>
        <w:rPr>
          <w:sz w:val="28"/>
          <w:szCs w:val="28"/>
          <w:lang w:val="uk-UA" w:eastAsia="ru-RU"/>
        </w:rPr>
        <w:t>-2, та етапів послаблення протиепідемічних заходів» (зі змінами), постанови Кабінету Міністрів України від 26.08.2020 року №760 щодо продовження карантину до 31.10.2020 року та регламенту проведення сесії Оскільської сільської ради восьмого скликання: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I</w:t>
      </w:r>
      <w:r>
        <w:rPr>
          <w:sz w:val="28"/>
          <w:szCs w:val="28"/>
          <w:lang w:val="uk-UA" w:eastAsia="ru-RU"/>
        </w:rPr>
        <w:t>. Скликати сорок восьму сесію Оскільської сільської ради восьмого скликання  23 жовтня 2020 року.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uk-UA" w:eastAsia="ru-RU"/>
        </w:rPr>
        <w:t>. Встановити, що у зв’язку з особливостями організації та проведення сорок восьмої сесії Оскільської сільської ради в умовах карантину, пленарне засідання  розпочати о 14 год.00 хв. в приміщенні Оскільського сільського Будинку культури з дотриманням відповідних санітарних та протиепідемічних заходів з вдягнутими засобами індивідуального захисту (респіраторами або захисними масками, у тому числі виготовленими самостійно).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III</w:t>
      </w:r>
      <w:r>
        <w:rPr>
          <w:sz w:val="28"/>
          <w:szCs w:val="28"/>
          <w:lang w:val="uk-UA" w:eastAsia="ru-RU"/>
        </w:rPr>
        <w:t>. На розгляд сесії Оскільської сільської ради восьмого скликання винести такі питання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>Про затвердження звіту про виконання сільського бюджету Оскільської сільської об’єднаної територіальної громади за 9 місяців 2020 року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>Про внесення змін до рішення сільської ради від 24 грудня 2019 року №19 «Про сільський бюджет Оскільської сільської об’єднаної територіальної громади на 2020 рік» та додатків до нього (зі змінами) (20509000000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352) з метою оформлення права власності» (замовник гр.Одінцов Григорій Миколайович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353) з метою оформлення права власності» (замовник гр.Одінцов Григорій Миколайович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354) з метою оформлення права власності» (замовник гр.Одінцов Григорій Миколайович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 ФОП Заболоцький Олександр Іванович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, (ділянка №61-рілля) з метою внесення відомостей про земельну ділянку до Державного земельного кадастру та подальшої передачі в оренду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Кізюрін Віталій Анатолійович замовник гр.Кізюріна Ольга Володимирівна цільове призначення земельної ділянки: для будівництва і обслуговування житлового будинку, господарських будівель і споруд за адресою: вул.Слобідська, буд.100, с.Оскіл, Ізюмського району, Харківської області з метою передачі у спільну сумісну власність»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 гр.Глєбовій Ганні Сергіївні для будівництва і обслуговування житлового будинку, господарських будівель і споруд (присадибна ділянка), за адресою: вул.Джерельна, буд.120, с.Оскіл Ізюмського району Харківської області»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Петренко Людмила Володимирівна цільове призначення земельної ділянки: для будівництва і обслуговування житлового будинку, господарських будівель і споруд за адресою: вул.Федоренко, буд.12, с.Оскіл, Ізюмського району, Харківської області»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Петренко Оксана Володимирівна цільове призначення земельної ділянки: для будівництва і обслуговування житлового будинку, господарських будівель і споруд за адресою: вул.Федоренко, буд.4, с.Оскіл, Ізюмського району, Харківської області»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Король Ігор Григорович цільове призначення земельної ділянки: для будівництва і обслуговування житлового будинку, господарських будівель і споруд за адресою: вул.Борова, буд.15, с.Оскіл, Ізюмського району, Харківської області»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будівництва і обслуговування житлового будинку, господарських будівель і споруд за адресою: вул.Оскільська, буд.4, с.Оскіл, Ізюмський район, Харківська область з метою передачі у приватну власність» (замовник: Душенко Алла Георгіївна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Веприцький Володимир Григорович цільове призначення земельної ділянки: для будівництва і обслуговування житлового будинку, господарських будівель і споруд за адресою: вул.Слобідська, буд.88, с.Оскіл, Ізюмського району, Харківської області»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Савченко Любов Василівна цільове призначення земельної ділянки: для будівництва і обслуговування житлового будинку, господарських будівель і споруд за адресою: вул.Слобідська, буд.52, с.Оскіл, Ізюмського району, Харківської області»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Михайлова Ніна Іванівна цільове призначення земельної ділянки: для будівництва і обслуговування житлового будинку, господарських будівель і споруд за адресою: вул.Федоренко, буд.74, с.Оскіл, Ізюмського району, Харківської області»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Бражко Олексій Олександрович цільове призначення земельної ділянки: для будівництва і обслуговування житлового будинку, господарських будівель і споруд за адресою: вул.Набережна, буд.39, с.Оскіл, Ізюмського району, Харківської області»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Решетняк Наталія Романівна цільове призначення земельної ділянки: для будівництва і обслуговування житлового будинку, господарських будівель і споруд за адресою: вул.Слобідська, буд.102, с.Оскіл, Ізюмського району, Харківської області»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Чегринець Любов Василівна цільове призначення земельної ділянки: для будівництва і обслуговування житлового будинку, господарських будівель і споруд за адресою: вул.Слобідська, буд.97, с.Оскіл, Ізюмського району, Харківської області»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Шевченко Юлія Володимирівна цільове призначення земельної ділянки: для будівництва і обслуговування житлового будинку, господарських будівель і споруд за адресою: вул.Партизанська, буд.69, с.Оскіл, Ізюмського району, Харківської області»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Хижняк Юлія Іванівна цільове призначення земельної ділянки: для будівництва і обслуговування житлового будинку, господарських будівель і споруд за адресою: вул.Оскільська, буд.43, с.Оскіл, Ізюмського району, Харківської області»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Хижняк Андрій Миколайович цільове призначення земельної ділянки: для будівництва і обслуговування житлового будинку, господарських будівель і споруд за адресою: вул.Оскільська, буд.39А, с.Оскіл, Ізюмського району, Харківської області»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Лозова Ганна Вікторівна цільове призначення земельної ділянки: для будівництва і обслуговування житлового будинку, господарських будівель і споруд за адресою: вул.Партизанська, буд.11, с.Оскіл, Ізюмського району, Харківської області»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Швед Ольга Михайлівна цільове призначення земельної ділянки: для будівництва і обслуговування житлового будинку, господарських будівель і споруд за адресою: вул.Слобідська, буд.49, с.Оскіл, Ізюмського району, Харківської області»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Вашковець Ананій Юхимович цільове призначення земельної ділянки: для будівництва і обслуговування житлового будинку, господарських будівель і споруд за адресою: вул.Набережна, буд.88, с.Оскіл, Ізюмського району, Харківської області»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будівництва і обслуговування житлового будинку, господарських будівель і споруд за адресою: вул.Широка, буд.62, с.Оскіл, Ізюмський район, Харківська область з метою передачі у приватну власність» (замовник: гр.Мельникова Алла Миколаївна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будівництва і обслуговування житлового будинку, господарських будівель і споруд за адресою: вул.Садова, 5, с.Оскіл, Ізюмського району, Харківської області з метою передачі у приватну власність» (замовник: гр.Павленко Олена Леонідівна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гр.Петренку Олександру Олександровичу цільове призначення земельної ділянки: для будівництва і обслуговування житлового будинку, господарських будівель і споруд за адресою: вул.Борова, 8, с.Червоний Оскіл, Ізюмський район, Харківської області з метою передачі у приватну власність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будівництва і обслуговування житлового будинку, господарських будівель і споруд за адресою: вул.Миру, буд.11, с.Комарівка, Ізюмський район, Харківська область з метою передачі у приватну власність» (замовник: гр.Кіт Андрій Григорович)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Радченко Олександр Олександрович цільове призначення земельної ділянки: для будівництва і обслуговування житлового будинку, господарських будівель і споруд за адресою: вул.Пушкіна, буд.74, с.Студенок, Ізюмського району, Харківської області»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внесення змін до пункту 2 рішення Х</w:t>
      </w:r>
      <w:r>
        <w:rPr>
          <w:sz w:val="28"/>
          <w:szCs w:val="28"/>
          <w:lang w:val="en-US" w:eastAsia="ru-RU"/>
        </w:rPr>
        <w:t>L</w:t>
      </w:r>
      <w:r>
        <w:rPr>
          <w:sz w:val="28"/>
          <w:szCs w:val="28"/>
          <w:lang w:val="uk-UA" w:eastAsia="ru-RU"/>
        </w:rPr>
        <w:t xml:space="preserve">ІІІ сесії Оскільської сільської ради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>ІІІ скликання від 21 травня 2020 року №37 «Про затвердження проекту землеустрою щодо відведення земельної ділянки у власність гр.Доценко Анатолію Васильовичу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і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 (землі які не надані у власність або користування громадянам чи юридичним особам), комунальної форми власності цільове призначення земельної ділянки: для ведення особистого селянського господарства  розташованої за адресою: вул.Шевченко, с.Миколаївка, Ізюмський район, Харківська область» (замовник Соловей Ганна Григорівна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 (землі, які не надані у власність або користування громадянам чи юридичним особам), комунальної форми власності, цільове призначення земельної ділянки: для ведення особистого селянського господарства, розташованої за адресою: вул.Шевченко, с.Миколаївка, Ізюмський район, Харківська область» (замовник: гр.Дубовик Олександр Григорович)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 (землі які не надані у власність або користування громадянам чи юридичним особам), комунальної форми власності цільове призначення земельної ділянки: для ведення особистого селянського господарства розташованої за адресою: вул.Шевченко, с.Миколаївка, Ізюмський район, Харківська область» (замовник Панасенко Геннадій Леонідович)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 (землі які не надані у власність або користування громадянам чи юридичним особам), комунальної форми власності цільове призначення земельної ділянки: для ведення особистого селянського господарства розташованої за адресою: вул.Шевченко, с.Миколаївка, Ізюмський район, Харківська область» (замовник Овередна Тамара Володимирівна)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Про затвердження «Проекту землеустрою щодо відведення земельної ділянки у власність за рахунок земель сільськогосподарського призначення, комунальної форми власності з метою зміни цільового призначення сформованої земельної ділянки: землі запасу (16.00) на цільове призначення земельної ділянки: для ведення особистого селянського господарства (01.03) розташованої за межами населених пунктів на території: Оскільської сільської ради, Ізюмського району, Харківської області кадастровий номер 6322885000:01:000:0360» (замовник: Бондаренко Ніна Андріївна)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в оренду за рахунок земель запасу, земель сільськогосподарського призначення (несільськогосподарські угіддя, під господарськими будівлями і дворами), комунальної форми власності (землі реформованого КСП «Колос») цільове призначення земельної ділянки: для ведення товарного сільськогосподарського виробництва розташованої за межами населених пунктів на території: Оскільської сільської ради, Ізюмського району, Харківської області (вул.Озерна,4, с.Комарівка)» (замовник Маясов Сергій Володимирович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 : для ведення особистого селянського господарства на території Оскільської сільської ради Ізюмського району Харківської області» (замовник Пушкарьов Юрій Валентинович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 на території Оскільської сільської ради Ізюмського району Харківської області» (замовник Пушкарьова Юлія Юріївна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 на території Оскільської сільської ради Ізюмського району Харківської області» (замовник Пушкарьова Наталія Миколаївна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скасування рішення ХХ сесії Червонооскільської сільської ради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 xml:space="preserve">І скликання від 26 березня 2012 року «Про надання дозволу на виготовлення проекту землеустрою щодо відведення земельної ділянки та оформлення права власності, Папірній Надії Миколаївні для ведення особистого селянського господарства»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Кухар Л.В. дозволу на розроблення технічної документації із землеустрою щодо встановлення (відновлення) меж земельної ділянки в натурі (на місцевості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Кухар Ю.В. дозволу на розроблення технічної документації із землеустрою щодо встановлення (відновлення) меж земельної ділянки в натурі (на місцевості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Кухар Л.В. дозволу на розроблення проекту землеустрою щодо відведення земельної ділянк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Кухар Ю.В. дозволу на розроблення проекту землеустрою щодо відведення земельної ділянк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Номеровському О.І. дозволу на розроблення проекту землеустрою щодо відведення земельної ділянк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Михайловій Н.І. дозволу на розроблення проекту землеустрою щодо відведення земельної ділянк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дозволу на розроблення проекту землеустрою щодо відведення земельної ділянки Євченко Олександру Іллічу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дозволу на розроблення проекту землеустрою щодо відведення земельної ділянки гр.Папірному Сергію Геннадійовичу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Папірному Г.М. дозволу на розроблення прое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Романенко Сергію Миколайовичу дозволу на розроблення прое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Романенко Наталії Валентинівні дозволу на розроблення прое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Романенко Ганні Андріївні дозволу на розроблення прое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Ляшенко Аллі Вікторівні дозволу на розроблення прое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Доценко Євгену Анатолійовичу дозволу на розроблення прое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Марченко Л.Я. дозволу на розроблення проекту землеустрою щодо відведення земельної ділянк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Алмаєвій І.В. дозволу на розроблення проекту землеустрою щодо відведення земельної ділянк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Шмакову В.М. дозволу на розроблення проекту землеустрою щодо відведення земельної ділянк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Дубині В.В. дозволу на розроблення проекту землеустрою щодо відведення земельної ділянк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Штельмахову Ю.М. дозволу на розроблення проекту землеустрою щодо відведення земельної ділянк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Груніній О.В. дозволу на розроблення проекту землеустрою щодо відведення земельної ділянк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Спінчевському В.А. дозволу на розроблення прое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гр.Сумець А.М. дозволу на розроблення прое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гр.Анісковець Г.С. дозволу на розроблення прое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гр.Фоменко М.Б. дозволу на розроблення прое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надання гр.Чіхіро К.П. дозволу на розроблення прое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Свято-Введенській релігійній громаді Української Православної церкви в с.Студенок Ізюмського району дозволу на розроблення проекту землеустрою щодо відведення земельної ділянки з метою оформлення права постійного користування.</w:t>
      </w:r>
    </w:p>
    <w:p>
      <w:pPr>
        <w:pStyle w:val="Normal"/>
        <w:suppressAutoHyphens w:val="false"/>
        <w:autoSpaceDE w:val="false"/>
        <w:ind w:left="72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sz w:val="28"/>
          <w:szCs w:val="28"/>
          <w:lang w:val="uk-UA" w:eastAsia="ru-RU"/>
        </w:rPr>
        <w:t>І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>. Оприлюднити дане розпорядження на офіційному сайті Оскільської сільської ради.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</w:t>
      </w:r>
      <w:r>
        <w:rPr>
          <w:sz w:val="28"/>
          <w:szCs w:val="28"/>
          <w:lang w:val="uk-UA" w:eastAsia="ru-RU"/>
        </w:rPr>
        <w:t xml:space="preserve">На засідання запрошуються депутати сільської ради, працівники сільської ради. 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/>
        </w:rPr>
        <w:t>Сільський голова     (оригінал підписано)      Геннадій ЗАГОРУЙКО</w:t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2" w:space="1" w:color="000000"/>
      </w:pBd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8"/>
        <w:tab w:val="left" w:pos="2301" w:leader="none"/>
        <w:tab w:val="left" w:pos="4847" w:leader="none"/>
      </w:tabs>
      <w:ind w:left="420" w:right="0" w:hanging="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6:49:00Z</dcterms:created>
  <dc:creator>Zagoruiko</dc:creator>
  <dc:description/>
  <cp:keywords/>
  <dc:language>en-US</dc:language>
  <cp:lastModifiedBy>Sekretar</cp:lastModifiedBy>
  <cp:lastPrinted>2020-07-23T13:45:00Z</cp:lastPrinted>
  <dcterms:modified xsi:type="dcterms:W3CDTF">2020-10-13T07:50:00Z</dcterms:modified>
  <cp:revision>82</cp:revision>
  <dc:subject/>
  <dc:title> </dc:title>
</cp:coreProperties>
</file>