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16 січня 2021</w:t>
            </w:r>
            <w:r>
              <w:rPr>
                <w:b/>
                <w:szCs w:val="28"/>
              </w:rPr>
              <w:t xml:space="preserve"> року                                                                           № 04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Про присвоєння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земельній ділян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З метою упорядкування адрес по вулиці Набережна села Оскіл та відповідно до заяви гр. Федченко А.В. про присвоєння адреси земельній ділянці, площею 0,2300 га , кадастровий номер 6322888001:01:001:0753, керуючись статтею 31 Закону України «Про місцеве самоврядування в Україні», виконком Оскільської сільської ради </w:t>
      </w:r>
    </w:p>
    <w:p>
      <w:pPr>
        <w:pStyle w:val="TextBody"/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</w:rPr>
        <w:t>В И Р І Ш И В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Присвоїти поштову адресу </w:t>
      </w:r>
      <w:r>
        <w:rPr/>
        <w:t>земельній ділянці, площею 0,2300,  кадастровий номер 6322888001:01:001:0753</w:t>
      </w:r>
      <w:r>
        <w:rPr>
          <w:szCs w:val="28"/>
        </w:rPr>
        <w:t xml:space="preserve">, що розташована за адресою: </w:t>
      </w:r>
      <w:r>
        <w:rPr/>
        <w:t xml:space="preserve">Харківська область, Ізюмський район, с.Оскіл, вул.Набережна , </w:t>
      </w:r>
      <w:r>
        <w:rPr>
          <w:szCs w:val="28"/>
        </w:rPr>
        <w:t xml:space="preserve">цільове призначення: 02.02.01,землю надано для будівництва та обслуговування житлового будинку,господарських будівель і споруд , експлуатація земельних угідь, у тому числі  за земельними угіддями 0,2300 га, </w:t>
      </w:r>
      <w:r>
        <w:rPr/>
        <w:t>яка</w:t>
      </w:r>
      <w:r>
        <w:rPr>
          <w:szCs w:val="28"/>
        </w:rPr>
        <w:t xml:space="preserve"> належить на праві власності </w:t>
      </w:r>
      <w:r>
        <w:rPr/>
        <w:t>Федченко Анні Володимирівні</w:t>
      </w:r>
      <w:r>
        <w:rPr>
          <w:szCs w:val="28"/>
        </w:rPr>
        <w:t>: «</w:t>
      </w:r>
      <w:r>
        <w:rPr/>
        <w:t>Харківська область, Ізюмський район, с.Оскіл, вул.Набережна , буд.2 В</w:t>
      </w:r>
      <w:r>
        <w:rPr>
          <w:szCs w:val="28"/>
        </w:rPr>
        <w:t>»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ind w:right="-81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000000"/>
          <w:szCs w:val="28"/>
        </w:rPr>
        <w:t>Оскільський сільський  голова                                     Геннадій ЗАГОРУЙКО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3:00Z</dcterms:created>
  <dc:creator>Alexandre Katalov</dc:creator>
  <dc:description/>
  <dc:language>en-US</dc:language>
  <cp:lastModifiedBy>User</cp:lastModifiedBy>
  <cp:lastPrinted>2021-01-12T15:37:00Z</cp:lastPrinted>
  <dcterms:modified xsi:type="dcterms:W3CDTF">2021-01-21T09:13:00Z</dcterms:modified>
  <cp:revision>2</cp:revision>
  <dc:subject/>
  <dc:title/>
</cp:coreProperties>
</file>