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49582413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10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22 грудня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  на 2021 рі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 Кабінету Міністрів України від 22.11.2004 № 1591 «Про затвердження норм харчування у навчальних та дитячих закладах оздоровлення та відпочинку» (зі змінами)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1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28 грн.60 коп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33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0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0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1 по 31.08.2021 у закладах загальної середньої освіти Оскільської сільської ради на оду дитину на день 33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 на 2021 рік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-інвалідів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за рахунок сільського бюджету з 01.01.2021 року- 5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6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6:00Z</dcterms:created>
  <dc:creator>SELSOVET</dc:creator>
  <dc:description/>
  <cp:keywords/>
  <dc:language>en-US</dc:language>
  <cp:lastModifiedBy>Sekretar</cp:lastModifiedBy>
  <cp:lastPrinted>2021-01-04T13:58:00Z</cp:lastPrinted>
  <dcterms:modified xsi:type="dcterms:W3CDTF">2021-01-04T12:08:00Z</dcterms:modified>
  <cp:revision>4</cp:revision>
  <dc:subject/>
  <dc:title>Р О З Р А Х У Н О К</dc:title>
</cp:coreProperties>
</file>