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>
                <w:b/>
                <w:lang w:val="ru-RU"/>
              </w:rPr>
              <w:t xml:space="preserve">                                                                                     </w:t>
            </w:r>
            <w:r>
              <w:rPr>
                <w:lang w:val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 xml:space="preserve">Проєкт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____________ </w:t>
            </w:r>
            <w:r>
              <w:rPr>
                <w:b/>
              </w:rPr>
              <w:t>2021 року                                                                      №</w:t>
            </w:r>
            <w:r>
              <w:rPr>
                <w:b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Владикіній Ніні Сергіївні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Капитолів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Владикіної Ніни Сергіївни, про   надання  дозволу  на  підключення  до центральної водопровідної мережі с. Капитолівка належного їй  домоволодіння за адресою: вул. Миру,1 с. Капитолівка, Ізюмський район, Харківська область, керуючись статтею 30 Закону України «Про місцеве самоврядування в Україні», виконавчий комітет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 xml:space="preserve">1. Надати  дозвіл гр.Владикіній Ніні Сергіївні на підключення  до центральної водопровідної мережі с.Капитолівка домоволодіння за адресою:  вул. Миру,1,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с. Капитолівка, Ізюмський район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Владикіну Ніну Сергіївну виготовити  проєктну документацію підключення до центральної водопровідної мережі с.Капитолівка та відкрити особовий рахунок в Ізюмському КВ ВКП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Миру,1, с. Капитолівка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1 Підключення до  центральної водопровідної мережі с. Капитолівка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2.2 В разі неможливості підключення на збудованій водопровідній мережі, підключення виконати 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становлення колодязя та запірної арматури за межами домоволодіння з правом безперешкодного доступу працівників обслуговуючої водогін організації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введенням водопровідної лінії в будинок за першою стіною будинку встановити запірну арматуру та водомірний вузол   (внесений до Державного реєстру України засобів вимірювальної техніки), згідно існуючих норм та прави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2.3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лодязь для підключення води повинен знаходитись за межами земельної ділянки домоволодіння  за адресою:</w:t>
      </w:r>
      <w:r>
        <w:rPr/>
        <w:t xml:space="preserve"> </w:t>
      </w:r>
      <w:r>
        <w:rPr>
          <w:sz w:val="26"/>
          <w:szCs w:val="26"/>
        </w:rPr>
        <w:t>вул. Миру,1, с. Капитолівка, Ізюмський район, Харківська обл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кільський сільський  голова                                                Геннадій ЗАГОРУЙКО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иконавець: _</w:t>
      </w:r>
      <w:r>
        <w:rPr>
          <w:sz w:val="24"/>
          <w:szCs w:val="24"/>
          <w:u w:val="single"/>
        </w:rPr>
        <w:t>Шабельник О.П.______________________________</w:t>
      </w:r>
      <w:r>
        <w:rPr>
          <w:sz w:val="24"/>
          <w:szCs w:val="24"/>
        </w:rPr>
        <w:t xml:space="preserve"> ________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оповідач:   ______________________________________________  ________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ший заступник Оскільського сільського голови Чернов П.М.     ________  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ний спеціаліст з юридичних питань Марченко Ю.М.               _________ 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5:56:00Z</dcterms:created>
  <dc:creator>Alexandre Katalov</dc:creator>
  <dc:description/>
  <dc:language>en-US</dc:language>
  <cp:lastModifiedBy>User</cp:lastModifiedBy>
  <cp:lastPrinted>2021-07-01T08:55:00Z</cp:lastPrinted>
  <dcterms:modified xsi:type="dcterms:W3CDTF">2021-07-01T05:56:00Z</dcterms:modified>
  <cp:revision>2</cp:revision>
  <dc:subject/>
  <dc:title/>
</cp:coreProperties>
</file>