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8 лютого </w:t>
            </w:r>
            <w:r>
              <w:rPr>
                <w:b/>
              </w:rPr>
              <w:t>2022 року                                                                      №</w:t>
            </w:r>
            <w:r>
              <w:rPr>
                <w:b/>
                <w:lang w:val="ru-RU"/>
              </w:rPr>
              <w:t xml:space="preserve"> 0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Фесенко Світлані Володими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Дібр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Фесенко Світлани Володимирівни, про   надання  дозволу  на  підключення  до центральної водопровідної мережі с. Діброва належного їй  домоволодіння за адресою: вул. Шевченка,2 с. Дібров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Фесенко Світлані Володимирівні на підключення  до центральної водопровідної мережі с.Діброва домоволодіння за адресою: вул. Шевченка,2, с. Дібров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Фесенко Світлану Володимирівну виготовити  проєктну документацію підключення до центральної водопровідної мережі с.Діброва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Шевченка,2, с. Дібров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Діброва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57:00Z</dcterms:created>
  <dc:creator>Alexandre Katalov</dc:creator>
  <dc:description/>
  <dc:language>en-US</dc:language>
  <cp:lastModifiedBy>User</cp:lastModifiedBy>
  <cp:lastPrinted>2022-01-13T10:29:00Z</cp:lastPrinted>
  <dcterms:modified xsi:type="dcterms:W3CDTF">2022-02-08T13:57:00Z</dcterms:modified>
  <cp:revision>2</cp:revision>
  <dc:subject/>
  <dc:title/>
</cp:coreProperties>
</file>