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17  листопада  2020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69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>сорок дев</w:t>
      </w:r>
      <w:r>
        <w:rPr>
          <w:b/>
          <w:sz w:val="28"/>
          <w:szCs w:val="28"/>
          <w:lang w:eastAsia="ru-RU"/>
        </w:rPr>
        <w:t>’</w:t>
      </w:r>
      <w:r>
        <w:rPr>
          <w:b/>
          <w:sz w:val="28"/>
          <w:szCs w:val="28"/>
          <w:lang w:val="uk-UA" w:eastAsia="ru-RU"/>
        </w:rPr>
        <w:t xml:space="preserve">ятої позачергов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Відповідно до частини 9 ст.46 та до частини 11 розділу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«Прикінцевих та перехідних положень» Закону України «Про місцеве самоврядування в Україні», Закону України «Про внесення змін до деяких законодавчих актів, спрямованих на забезпечення додаткових соціальних та економічних гарантій у зв’язку з поширенням коронавірусної хвороби (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-19), постанови Кабінету Міністрів України від 02.04 2020 року №255 «Про внесення змін до постанови Кабінету Міністрів України від 11 березня 2020 року №211», постанови Кабінету Міністрів України від 20.05.2020 року №392 «Про встановлення карантину, з метою запобігання поширенню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-19, спричиненої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, та етапів послаблення протиепідемічних заходів» (зі змінами), постанови Кабінету Міністрів України від 26.08.2020 року №760 щодо продовження карантину до 31.10.2020 року, Протоколу регіональної комісії з питань техногенно-екологічної безпеки та надзвичайних ситуацій Харківської області №33 від 06.11.2020 року щодо поточної епідемічної ситуації на території Харківської області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сорок дев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яту позачергову сесію Оскільської сільської ради восьмого скликання  18 листопада 2020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сорок дев’ятої позачергової сесії Оскільської сільської ради в умовах карантину, пленарне засідання  розпочати о 14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рішення сільської ради №15 від 06 грудня 2017 року «Про затвердження структури, чисельності і штатного розпису апарату ради та її виконавчих органів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створення ФІНАНСОВОГО ВІДДІЛУ ОСКІЛЬСЬКОЇ СІЛЬСЬКОЇ РАДИ та затвердження ПОЛОЖЕННЯ про ФІНАНСОВИЙ ВІДДІЛ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рішення сільської ради від 24 грудня 2019 року «19 «Про сільський бюджет Оскільської сільської об’єднаної територіальної громади на 2020 рік» та додатків до нього (20509000000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/>
        </w:rPr>
        <w:t>Сільський голова   (оригінал підписано)   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25:00Z</dcterms:created>
  <dc:creator>Zagoruiko</dc:creator>
  <dc:description/>
  <cp:keywords/>
  <dc:language>en-US</dc:language>
  <cp:lastModifiedBy>Sekretar</cp:lastModifiedBy>
  <cp:lastPrinted>2020-11-17T12:24:00Z</cp:lastPrinted>
  <dcterms:modified xsi:type="dcterms:W3CDTF">2020-11-17T10:26:00Z</dcterms:modified>
  <cp:revision>4</cp:revision>
  <dc:subject/>
  <dc:title> </dc:title>
</cp:coreProperties>
</file>