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____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Хижняк Андрій Миколай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Оскільська, буд. 39 А,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Хижняк Андрія Миколай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 (кадастровий номер 6322888001:01:001:1034), площею 0,2167  га, в т.ч. 0,2167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Хижняк Андрію Миколайовичу (податковий номер платника податку 2530000777)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4),  площею 0,2167  га, в т.ч. 0,2167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Хижняк Андрія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скільської сільської ради Самойлюк О.О.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11:00Z</dcterms:created>
  <dc:creator>Червонооскільська сільська рада</dc:creator>
  <dc:description/>
  <cp:keywords/>
  <dc:language>en-US</dc:language>
  <cp:lastModifiedBy>Світлана Кулик</cp:lastModifiedBy>
  <cp:lastPrinted>2018-03-20T16:13:00Z</cp:lastPrinted>
  <dcterms:modified xsi:type="dcterms:W3CDTF">2020-09-03T07:52:00Z</dcterms:modified>
  <cp:revision>6</cp:revision>
  <dc:subject/>
  <dc:title/>
</cp:coreProperties>
</file>