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від 11 березня</w:t>
            </w:r>
            <w:r>
              <w:rPr>
                <w:b/>
                <w:szCs w:val="28"/>
              </w:rPr>
              <w:t xml:space="preserve"> 2021 року                                                                               № 14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    звіт    директора  ЖИТЛОВО-КОМУНАЛЬ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СПОДАРСТВА “КАПИТОЛІВСЬКЕ” ОСКІЛЬСЬКОЇ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ІЛЬСЬКОЇ РАДИ  ІЗЮМСЬКОГО РАЙОН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АРКІВСЬКОЇ ОБЛАСТІ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Заслухавши та обговоривши звіт директора ЖИТЛОВО-КОМУНАЛЬНОГО ГОСПОДАРСТВА “КАПИЛОІВСЬКЕ” ІЗЮМСЬКОГО РАЙОНУ ХАРКІВСЬКОЇ ОБЛАСТІ  Сикало М.В. про роботу підприємства за 2020 рік, керуючись статтями 29, 59 Закону України “Про місцеве самоврядування  в Україні”, виконавчий комітет Оскільської сільської ради,-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suppressAutoHyphens w:val="true"/>
        <w:ind w:left="585" w:hanging="360"/>
        <w:jc w:val="both"/>
        <w:rPr/>
      </w:pPr>
      <w:r>
        <w:rPr/>
        <w:t>1. Звіт директора ЖИТЛОВО-КОМУНАЛЬНОГО ГОСПОДАРСТВА “КАПИТОЛІВСЬКЕ” ІЗЮМСЬКОГО РАЙОНУ ХАРКІВСЬКОЇ ОБЛАСТІ СИКАЛО М.В. про роботу підприємства за 2020 рік взяти до відома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suppressAutoHyphens w:val="true"/>
        <w:ind w:left="585" w:hanging="360"/>
        <w:jc w:val="both"/>
        <w:rPr/>
      </w:pPr>
      <w:r>
        <w:rPr/>
        <w:t xml:space="preserve">2. Контроль за виконанням даного рішення покласти на </w:t>
      </w:r>
      <w:r>
        <w:rPr>
          <w:szCs w:val="28"/>
        </w:rPr>
        <w:t xml:space="preserve">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suppressAutoHyphens w:val="true"/>
        <w:ind w:left="585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кільський сільський голова                                       Геннадій ЗАГОРУЙКО 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lang w:eastAsia="zh-CN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14:00Z</dcterms:created>
  <dc:creator>User</dc:creator>
  <dc:description/>
  <dc:language>en-US</dc:language>
  <cp:lastModifiedBy>User</cp:lastModifiedBy>
  <cp:lastPrinted>2021-03-09T10:17:00Z</cp:lastPrinted>
  <dcterms:modified xsi:type="dcterms:W3CDTF">2021-03-10T13:14:00Z</dcterms:modified>
  <cp:revision>2</cp:revision>
  <dc:subject/>
  <dc:title/>
</cp:coreProperties>
</file>