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2  груд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ІІ сесії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І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І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2) Про затвердження порядку денного ІІ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Регламенту Оскільської сільської ради Ізюмського району Харківської області.</w:t>
      </w:r>
    </w:p>
    <w:p>
      <w:pPr>
        <w:pStyle w:val="Normal"/>
        <w:autoSpaceDE w:val="false"/>
        <w:ind w:left="42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реорганізацію Бражківської, Вірнопільської, Довгеньківської, Заводської, Малокомишуваської сільських рад шляхом їх приєднання до Оскільської сільської ради Ізюмського району Харківської області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Програми соціально-економічного та культурного розвитку Оскільської територіальної громади на 2021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Програми відшкодування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на міських, приміських та міжміських маршрутах на 2021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21-2023 ро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Програми культурно-мистецьких заходів Оскільської сільської ради Ізюмського району Харківської області на 2021-2025 ро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базової мережі закладів культури Оскільської сільської рад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вартості харчування учнів та вихованців закладів освіти Оскільської сільської ради на 2021 рік.</w:t>
      </w:r>
    </w:p>
    <w:p>
      <w:pPr>
        <w:pStyle w:val="Normal"/>
        <w:autoSpaceDE w:val="false"/>
        <w:ind w:left="785" w:hanging="0"/>
        <w:rPr/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дозволу на списання основних засобів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умови оплати праці Оскільського сільського голови Загоруйка Г.М. на 2021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Васько Н.О. – головний спеціаліст з кадрової робот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Молочкова Ю.С. – директор КУ Терцентр СО (НСП)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сільський бюджет Оскільської сільської територіальної громади на 2021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та доповнень до Програми соціально- 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передачу земельних ділянок державної власності у комунальн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втва Ні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115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Оскіл, вул.Широка,58, Ізюмського району, Харківської області» (Замовник: гр.Лагоша О.М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 Садова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20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лупова Тетяна Анатолії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9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Молочков Анатолій Віктор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3а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Полохов Олександр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31а, с.Оскіл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оваль Олександ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50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ригор’єва Олена Миколаївна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70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Новохатька Олександра Володимировича, яка знаходиться по вул.Федоренко, 49 в с.Оскіл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Алла Афанасіївна цільове призначення земельної ділянки: для будівництва і обслуговування житлового будинку, господарських будівель і споруд за адресою: вул.Борова, буд.18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передачі у приватну власність  для будівництва і обслуговування житлового будинку, господарських будівель і споруд (присадибна ділянка), розташованої по вул.Київська, 26 в с.Оскіл Ізюмського району Харківської області» (Замовник: Зорянська В.М.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равець Олекс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30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рішин Віктор Гаврилович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6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оплавськ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Заоскільська, буд.107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ібальнік Раїса Павл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52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Олена Василі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20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панов Олексій Володимирович замовник гр.Степанова Таїсія Юрії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15, с.Оскіл, Ізюмського району, Харківської області з метою передачі у спільну сумісну власність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Кулик Михайла Степановича, яка знаходиться по  вул.Федоренко, 72 в с.Оскіл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 гр.Сапоті Тетяні Михайлівні для будівництва і обслуговування житлового будинку, господарських будівель і споруд (присадибна ділянка), розташованої за адресою: вул.Левада, 15, с.Капитолівка, Ізюмський район, Харківська область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Широка,22,  с.Капитолівка, Ізюмський район, Харківська область з метою передачі у приватну власність» замовник Гринь Надія Іванівна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в Анатолій Леонідович цільове призначення земельної ділянки: для будівництва і обслуговування житлового будинку, господарських будівель і споруд за адресою: вул.Володі Трофімова, буд.18, с.Комарівка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лущенко Ольга Леонід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6А, с.Студенок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Сергій Петр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8, с.Студенок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8 Березня, 59, с.Студенок, Ізюмський район, Харківської області з метою передачі у спільну сумісну власність» (Замовник: Лаврененко Ольга Миколаївна, Заболотний Василь Едуард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Цвєл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1, с.Студенок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до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>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Студенок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кликання від 08 грудня 2009 року №9 «Про затвердж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 гр.Нікуліній Ніні Василівні для будівництва і обслуговування жилого будинку, господарських будівель і споруд та для ведення особистого селянського господарства на території: с.Студенок, вул.Лісна, Студенокської сільської ради,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передачу у приватну власність земельної ділянки для будівництва і обслуговування житлового будинку, господарських будівель і споруд Дворкіній Катерині Іванівні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Ярмак Т.В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С.М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Г.А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Н.В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Доценко Є.А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Ляшенко А.В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Мисливець О.І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на території Оскільської сільської ради розташованої за адресою:  с.Капитолівка, вул.Квітнева, Ізюмського району, Харківської області» (замовник Прудкий Степан Петрович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як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 розташованої за адресою: с.Комарівка, вул.Абрикосова, Ізюмського району, Харківської області» (замовник Мирошник Павло Миколайович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 с.Комарівка, вул.Лісна, Ізюмського району, Харківської області» (замовник Щербак Сніжана Андріївна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гр.Самойленко Софії Павлівні за рахунок земель запасу комунальної форми власності сільськогосподарського призначення, сільськогосподарських угідь (рілля), для ведення особистого селянського господарства, розташованої за адресою:  вул.Зелена, с.Комарівка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, розташованої за межами населених пунктів на території: Оскільської сільської ради, Ізюмського району Харківської області кадастровий номер 6322885000:01:000:0360» (замовник: Бондаренко Ніна Андрі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, цільове призначення земельної ділянки: для ведення особистого селянського господарства, розташованої за адресою: с.Комарівка, вул.Зелена, Ізюмського району, Харківської області» (замовник Терейковський Олександр Микола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Світлана Сергі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 сільськогосподарського призначення комунальної форми власності цільове призначення земельної ділянки 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Максим Микола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межами населених пунктів на території Оскільської сільської ради Ізюмського району Харківської області» (Замовник: Божко Анастасія Максим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: Міхєєва Аліна Олександр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игонська» (замовник Князєв Вячеслав Володимир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ершина» (замовник Ільїна Ірина Васил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 (замовник Ільїн Руслан Анатолі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Денисенко Василь Анатолі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Журба Олександр Юрі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Булавенко Юрій Сергі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Хмельницькій М.І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скасування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>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Студенок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кликання від 08 грудня 2009 року №31 «Про надання дозволу на виготовлення технічної документації із землеустрою, щодо встановлення меж земельної ділянки в натурі /на місцевості/ гр.України Коростельову Є.І.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надання гр.Коростельовій Л.М. дозволу на розроблення проекту землеустрою щодо відведення земельної ділянки у власність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>Про внесення змін до пункту І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>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5 червня 2020 року №50 «Про надання гр.Коваленку О.Ю. дозволу на розроблення проекту землеустрою щодо відведення земельної ділянки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Юденко Ю.О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Юденко В.Ю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Юденко Г.О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В.М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Безверхому В.С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Трощилову І.С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ізюріну В.А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ТОВ «Світанок-Н» дозволу на розроблення проекту землеустрою щодо відведення земельної ділянки в оренду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8"/>
          <w:lang w:eastAsia="ru-RU"/>
        </w:rPr>
        <w:t>Про внесення змін до Програми забезпечення препаратами інсуліну хворих на цукровий та нецукровий діабет жителів Оскільської сільської об’єднанї територіальної громади на 2020 рік, затвердженої рішенням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14 квітня 2020 року №03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8"/>
          <w:lang w:eastAsia="ru-RU"/>
        </w:rPr>
        <w:t xml:space="preserve">Про внесення змін до рішення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.12.2019 року №16 «Про встановлення норм використання пального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х Н.В. – головний бухгалтер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Літвінову О.О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ru-RU"/>
        </w:rPr>
        <w:t xml:space="preserve">         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52:00Z</dcterms:created>
  <dc:creator>Овчаренко Николай Николаевич</dc:creator>
  <dc:description/>
  <cp:keywords/>
  <dc:language>en-US</dc:language>
  <cp:lastModifiedBy>Sekretar</cp:lastModifiedBy>
  <cp:lastPrinted>2020-09-28T15:17:00Z</cp:lastPrinted>
  <dcterms:modified xsi:type="dcterms:W3CDTF">2020-12-28T13:39:00Z</dcterms:modified>
  <cp:revision>9</cp:revision>
  <dc:subject/>
  <dc:title> </dc:title>
</cp:coreProperties>
</file>