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09 квітня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  № 04  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озглянувши матеріали комісії з питань захисту прав дитини (протокол від 09.04.2021 року №4 ) та заяву гр. _____________, _________ р. н.,  зареєстрований за адресою: вул. Кутузова, буд.№18, кв.№2, м. _________, ________ район, ________область, фактичне місце проживання: 64___ вул. ________  буд.№ 62,  село _____ Ізюмський район, Харківська область, взятий на облік внутрішньо переміщеної особи, відповідно до довідки від 14.03.2019 №____________, </w:t>
      </w:r>
      <w:r>
        <w:rPr>
          <w:color w:val="202020"/>
          <w:sz w:val="24"/>
          <w:szCs w:val="24"/>
        </w:rPr>
        <w:t>про надання неповнолітньому ________________, __________ р. н.,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ВИРІШИВ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дати  неповнолітньому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202020"/>
          <w:sz w:val="24"/>
          <w:szCs w:val="24"/>
        </w:rPr>
        <w:t>_________________, ___________ р. н.,</w:t>
      </w:r>
      <w:r>
        <w:rPr>
          <w:sz w:val="24"/>
          <w:szCs w:val="24"/>
        </w:rPr>
        <w:t xml:space="preserve"> зареєстрований за адресою : вул. Кутузова, буд.№18, кв.№2, м. __________,  ___________ район, ____________ область, фактичне місце проживання: 64____ вул. ______, буд..№62, с. _____,  Ізюмський район,  Харківська область,</w:t>
      </w:r>
      <w:r>
        <w:rPr>
          <w:color w:val="202020"/>
          <w:sz w:val="24"/>
          <w:szCs w:val="24"/>
        </w:rPr>
        <w:t xml:space="preserve"> взятий на облік внутрішньо переміщеної особи, відповідно до Довідки від 19.12.2016року №_____________  </w:t>
      </w:r>
      <w:r>
        <w:rPr>
          <w:sz w:val="24"/>
          <w:szCs w:val="24"/>
        </w:rPr>
        <w:t xml:space="preserve">( 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– картка, документ №__________ запис №____________, виданий Орган №6340 11.03.2021року), статус дитини, яка постраждала внаслідок воєнних дій та збройних конфліктів. </w:t>
      </w:r>
    </w:p>
    <w:p>
      <w:pPr>
        <w:pStyle w:val="Normal"/>
        <w:spacing w:before="18" w:after="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виконанням даного рішення покласти на першого заступника Оскільського сільського голови    Чернова П. 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Геннадій ЗАГОРУЙКО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2:00Z</dcterms:created>
  <dc:creator>Alexandre Katalov</dc:creator>
  <dc:description/>
  <dc:language>en-US</dc:language>
  <cp:lastModifiedBy>User</cp:lastModifiedBy>
  <cp:lastPrinted>2019-11-06T16:00:00Z</cp:lastPrinted>
  <dcterms:modified xsi:type="dcterms:W3CDTF">2021-04-15T12:22:00Z</dcterms:modified>
  <cp:revision>2</cp:revision>
  <dc:subject/>
  <dc:title/>
</cp:coreProperties>
</file>