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звіту про виконання сільського бюдже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а І квартал 2020 року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дохідної частини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ий бюджет Оскільської сільської об’єднаної територіальної громади (з урахуванням змін) за І квартал 2020 року виконаний по доходах на 104%, при плані 13 861 364грн. фактично надійшло 14 382 793грн.; в порівнянні з відповідним періодом минулого року надходження зменшилися на 2 311 726грн. за рахунок зменшення надходжень спеціального фонду сільського бюджету, а саме субвенції за рахунок державного бюджету на реалізацію заходів, спрямованих на розвиток системи охорони здоров’я у сільській місцевості.</w:t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міжбюджетних трансфертів</w:t>
      </w:r>
      <w:r>
        <w:rPr>
          <w:sz w:val="28"/>
          <w:szCs w:val="28"/>
        </w:rPr>
        <w:t xml:space="preserve"> в загальній сумі надходжень до сільського бюджету склав 57,4%. За І квартал  2020 року до бюджету сільської ради надійшло міжбюджетних трансфертів в сумі 8 259 600грн., а саме :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  <w:szCs w:val="28"/>
        </w:rPr>
        <w:t>базова дотація з державного бюджету в сумі  2 767 500гривень;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  <w:szCs w:val="28"/>
        </w:rPr>
        <w:t>освітня субвенція з державного бюджету в сумі  3 183 500 гривень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ична субвенція з  державного бюджету місцевим бюджетам в сумі 1 058 800 гривень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 за рахунок відповідної додаткової дотації з державного бюджету у сумі  1 249 800 гривень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3 570 гривень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ідна частина загального фонду сільського бюджету без урахування трансфертів за І квартал 2020 року виконана на 120,12%, при плані                      5 018 585грн. фактично  надійшло 6 028 191грн.; в порівнянні з відповідним періодом минулого року  надходження збільшилися на 406 007грн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 розрахунку на одну особу – мешканця  Оскільської сільської ради доходи загального фонду сільського бюджету (без урахування трансфертів) за  три місяці  2020 року  склали 1 039 гривень, що на 70 гривень або  на  7% більше надходжень відповідного періоду минулого року.</w:t>
      </w:r>
    </w:p>
    <w:p>
      <w:pPr>
        <w:pStyle w:val="TextBodyIndent"/>
        <w:ind w:firstLine="360"/>
        <w:rPr/>
      </w:pPr>
      <w:r>
        <w:rPr/>
        <w:t xml:space="preserve">        </w:t>
      </w:r>
      <w:r>
        <w:rPr>
          <w:b/>
          <w:sz w:val="28"/>
          <w:szCs w:val="28"/>
        </w:rPr>
        <w:t xml:space="preserve">Місцеві податки </w:t>
      </w:r>
      <w:r>
        <w:rPr>
          <w:sz w:val="28"/>
          <w:szCs w:val="28"/>
        </w:rPr>
        <w:t>за підсумками року займають позицію найвагоміших за обсягами джерела наповнення дохідної частини сільського бюджету. Питома вага в сумі власних доходів загального фонду складає 47,8%. Так, станом на 31.03.2020 року  уточнені планові показники  по місцевих податках виконано 115,3%. (план – 2 496 118грн., факт – 2 878 890.грн., сума перевиконання               382 772грн.).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рівняння з відповідним періодом минулого року надходження зросли на 113 756грн., або на 4% більше надходжень ніж за  минулий рік. У складі місцевих податків  значні суми коштів надійшли по земельному податку з юридичних осіб, орендній платі  з юридичних осіб та єдиному податку. По  земельному податку з юридичних осіб  надійшло 710 953 гривні, із них  КП «Вода Донбасу» - 400 937грн., по орендній платі з юридичних осіб за звітний період надійшло 526 921грн., із них ТОВ «Чарівний Лан»- 119 949тис.грн.,  по єдиному податку надходження за січень-березень 2020 року становлять               1 334 741грн., при цьому 56,6%  це єдиний податок з сільськогосподарських товаровиробників у сумі  754 843грн.,   із них  ТОВ «Чарівний Лан» сплатили  306 062грн., приватне підприємство  «Золота- НИВА-1» сплатили 306 780грн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упними за вагою надходжень сільського бюджету є </w:t>
      </w:r>
      <w:r>
        <w:rPr>
          <w:b/>
          <w:sz w:val="28"/>
          <w:szCs w:val="28"/>
        </w:rPr>
        <w:t>податок на доходи фізичних осіб</w:t>
      </w:r>
      <w:r>
        <w:rPr>
          <w:sz w:val="28"/>
          <w:szCs w:val="28"/>
        </w:rPr>
        <w:t xml:space="preserve">(питома вага в обсязі власних доходів загального фонду – 44,5%) виконання склало 111,56% (уточнений план – 2 398 332грн., факт </w:t>
      </w:r>
      <w:r>
        <w:rPr>
          <w:b/>
          <w:sz w:val="28"/>
          <w:szCs w:val="28"/>
        </w:rPr>
        <w:t xml:space="preserve">-           </w:t>
      </w:r>
      <w:r>
        <w:rPr>
          <w:sz w:val="28"/>
          <w:szCs w:val="28"/>
        </w:rPr>
        <w:t>2 675 578грн.)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і платежів податку на доходи фізичних осіб найбільш питому вагу займає податок на доходи фізичних осіб, що сплачується податковими агентами, із доходів платника податку у вигляді заробітної плати – 84,3%              (2 255 480 гривні). За І квартал 2020 року найбільш вагомими платниками відповідного податку є : 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Психоневрологічний диспансер – 451 341 гривня                                      20% 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- Відділ ОКМС– 436 625 гривень                                                                 19,4%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Ізюмський комбінат хлібопродуктів – 408 587 гривень                          18,1%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Оскільська сільська рада – 156 719 гривень                                                  7%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актичні </w:t>
      </w:r>
      <w:r>
        <w:rPr>
          <w:b/>
          <w:sz w:val="28"/>
          <w:szCs w:val="28"/>
        </w:rPr>
        <w:t xml:space="preserve">надходження від  рентної  плати та плати за використання інших природних ресурсів, </w:t>
      </w:r>
      <w:r>
        <w:rPr>
          <w:sz w:val="28"/>
          <w:szCs w:val="28"/>
        </w:rPr>
        <w:t>а саме від рентної плати за спеціальне використання лісових ресурс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І квартал 2020 року складають 434 995грн., що становить 451,7% планових призначень, перевиконання у сумі 338 670грн. утворилося за рахунок  збільшення об’ємів вирубки лісу Ізюмським лісовим господарством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кцизний податок</w:t>
      </w:r>
      <w:r>
        <w:rPr>
          <w:sz w:val="28"/>
          <w:szCs w:val="28"/>
        </w:rPr>
        <w:t xml:space="preserve"> з реалізації суб’єктами господарювання роздрібної торгівлі підакцизних товарів виконано на 123,7 % (план – 22 354грн., факт    – 27 656грн.)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податкові надходження</w:t>
      </w:r>
      <w:r>
        <w:rPr>
          <w:sz w:val="28"/>
          <w:szCs w:val="28"/>
        </w:rPr>
        <w:t xml:space="preserve">  в сукупній сумі власних надходжень загального фонду сільського бюджету складають 0,04%. За І квартал 2020  року неподаткових надходжень  надійшло у сумі  2 239грн., що становить 56,6% від планових призначень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І квартал  2020  року до  </w:t>
      </w:r>
      <w:r>
        <w:rPr>
          <w:b/>
          <w:sz w:val="28"/>
          <w:szCs w:val="28"/>
        </w:rPr>
        <w:t>спеціального фонду сільського бюджету</w:t>
      </w:r>
      <w:r>
        <w:rPr>
          <w:sz w:val="28"/>
          <w:szCs w:val="28"/>
        </w:rPr>
        <w:t xml:space="preserve">  без урахування трансфертів отримано 95 002грн., вагомим джерелом надходжень спеціального фонду сільського бюджету  становлять власні надходження бюджетних установ ( питома вага в обсязі доходів спеціального фонду сільського бюджету – 96,1%). За звітний період по власних надходженнях бюджетних установ надійшло 91 370грн. це батьківська плата  за  харчування учнів та вихованців у навчальних закладах громадах. Надходження екологічного податку склали 3 632грн. при плані 28 905грн., надходження зменшилися у зв’язку з припиненням видобутку газу ПАТ «Укргаз»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видаткової частини сільського бюджету</w:t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ланові показники видаткової частини сільського бюджету на відповідний період  затверджені у сумі 25 696 964грн., в тому числі по загальному фонду сільського бюджету  16 762 805грн. та спеціальному фонду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8 934 159грн. Виконання сільського бюджету за  І квартал 2020  рік  становить 11 707 610грн., в тому числі по загальному фонду – 10 794 418грн., та по спеціальному фонду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913 192грн.</w:t>
      </w:r>
    </w:p>
    <w:p>
      <w:pPr>
        <w:pStyle w:val="TextBodyIndent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видатків загального фонду сільського бюджету порівняно з відповідним показником минулого року збільшився на 1 397 681грн. Виконання  планових річних показників, затверджених сільським бюджетом по загальному фонду, становить 64,4%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сільського бюджету виконано на 10% до  затверджених на рік показників з урахуванням змін. Кошти бюджету розвитку  виконані у обсязі 812 647грн. (9,7%). По власним надходженням бюджетних установ  касове виконання становить  100 545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з загальної суми проведених видатків загального фонду сільського бюджету на утримання установ соціально-культурної сфери громади  витрачено 7 134 090грн.(питома вага–66,1%), на утримання органів місцевого самоврядування 2 088 143грн. (питома вага – 19,3%), на соціальний захист – 1 367 468грн.(12,7%), на інші видатки ( в т.ч благоустрій території громади)  – 204 717грн.(1,9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труктура видатків загального фонду сільського бюджету  за економічною класифікацією складається  із видатків на  оплату праці – 73,4%, на продукти харчування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,3%, на енергоносії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4,1%, на соціальне забезпечення – 1,4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капітальних видатків у загальній сумі видатків  складає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6,4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управлі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утримання органів місцевого самоврядування на відповідний період поточного року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заплановано 2 619 415 грн. Виконання становить 2 088 143грн., або 80% планових призначень. Обсяг видатків порівняно з минулим  роком зменшився на 76 756грн. В загальній сумі видатків видатки на оплату праці з нарахуваннями склали 91%, енергоносії 1,9%, інші поточні видатки -7,1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гальна сума запланованих видатків по</w:t>
      </w:r>
      <w:r>
        <w:rPr>
          <w:b/>
          <w:sz w:val="28"/>
          <w:lang w:val="uk-UA"/>
        </w:rPr>
        <w:t xml:space="preserve"> спеціальному фонду</w:t>
      </w:r>
      <w:r>
        <w:rPr>
          <w:sz w:val="28"/>
          <w:lang w:val="uk-UA"/>
        </w:rPr>
        <w:t xml:space="preserve">  сільського бюджету  з урахуванням змін – 69 000грн., касові видатки у першому кварталі не проводилися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ві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Видатки на освіту із загального фонду сільського бюджету склали                     5 262 116грн., або 61% до плану на  І квартал 2020 року та збільшились у порівнянні з відповідним періодом минулого року на 346 542грн., або на 7%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lang w:val="uk-UA"/>
        </w:rPr>
      </w:pPr>
      <w:r>
        <w:rPr>
          <w:i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>По</w:t>
      </w:r>
      <w:r>
        <w:rPr>
          <w:i/>
          <w:sz w:val="28"/>
          <w:szCs w:val="23"/>
          <w:lang w:val="uk-UA"/>
        </w:rPr>
        <w:t xml:space="preserve"> бюджетній програмі  ТПКВКМБ</w:t>
      </w:r>
      <w:r>
        <w:rPr>
          <w:i/>
          <w:sz w:val="28"/>
          <w:lang w:val="uk-UA"/>
        </w:rPr>
        <w:t xml:space="preserve"> 1020 «Надання загальної середньої освіти  закладами загальної середньої  освіти( у тому числі з  дошкільними підрозділами) (відділеннями, групами))»</w:t>
      </w:r>
      <w:r>
        <w:rPr>
          <w:sz w:val="28"/>
          <w:szCs w:val="28"/>
          <w:lang w:val="uk-UA" w:eastAsia="en-US"/>
        </w:rPr>
        <w:t xml:space="preserve">   затверджено видатки з урахуванням змін у сумі 8 144 582грн., виконання касових видатків  за  І квартал 2020 року становить 4 948 443грн.,  виконання  до затвердженого плану становить 61%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По заробітній платі з нарахуваннями виконання становить 4 188 180грн., або 68% до затвердженого плану. У порівнянні з відповідним періодом минулого року видатки збільшилися на 259 137грн. (6,5%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Фактичні видатки на харчування склали 143 079грн.(69,4 %), у порівнянні з І кварталом 2019 року видатки зменшились на 75 078 грн. у зв’язку з запровадженням карантинних заходів, спрямованих на протидію поширенню коронавірусної інфекції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На оплату комунальних послуг та енергоносіїв витрачено 265 474грн. при уточненому плані 568 000грн. (46,7%), порівняно з першим кварталом минулого року видатки зменшились на 184 481грн., або на 40%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План по видатках з урахуванням змін за </w:t>
      </w:r>
      <w:r>
        <w:rPr>
          <w:b/>
          <w:sz w:val="28"/>
          <w:szCs w:val="28"/>
          <w:lang w:val="uk-UA" w:eastAsia="en-US"/>
        </w:rPr>
        <w:t>спеціальним фондом</w:t>
      </w:r>
      <w:r>
        <w:rPr>
          <w:sz w:val="28"/>
          <w:szCs w:val="28"/>
          <w:lang w:val="uk-UA" w:eastAsia="en-US"/>
        </w:rPr>
        <w:t xml:space="preserve"> сільського бюджету складає – 2 790 004грн. Касове виконання становить          92 070грн., або 3,0% річного плану.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 xml:space="preserve">ТПКВКМБ 1150 «Методичне забезпечення діяльності навчальних закладів» </w:t>
      </w:r>
      <w:r>
        <w:rPr>
          <w:sz w:val="28"/>
          <w:lang w:val="uk-UA"/>
        </w:rPr>
        <w:t xml:space="preserve">спрямовуються кошти  на утримання структурного підрозділу  відділу освіти, культури молоді та спорту  Оскільської сільської ради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кабінету методичного та інформаційного забезпечення.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на утримання методичного кабінету на відповідний період  затверджено – 174 230грн., виконано – 105 624грн.(61%). Видатки на заробітну плату з нарахуваннями  складають – 105 534грн.(99,9% загальної суми видатків).</w:t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szCs w:val="23"/>
          <w:lang w:val="uk-UA"/>
        </w:rPr>
        <w:t xml:space="preserve">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 1161 «Забезпечення діяльності інших закладів у сфері освіти»</w:t>
      </w:r>
      <w:r>
        <w:rPr>
          <w:sz w:val="28"/>
          <w:lang w:val="uk-UA"/>
        </w:rPr>
        <w:t xml:space="preserve">  спрямовуються кошти  на утримання структурного підрозділу  відділу освіти, культури молоді та спорту  Оскільської сільської ради</w:t>
      </w:r>
      <w:r>
        <w:rPr>
          <w:b/>
          <w:sz w:val="28"/>
          <w:szCs w:val="23"/>
          <w:lang w:val="uk-UA"/>
        </w:rPr>
        <w:t xml:space="preserve">  - </w:t>
      </w:r>
      <w:r>
        <w:rPr>
          <w:sz w:val="28"/>
          <w:szCs w:val="23"/>
          <w:lang w:val="uk-UA"/>
        </w:rPr>
        <w:t xml:space="preserve">централізованої бухгалтерії  та групи централізованого господарчого обслуговування. По </w:t>
      </w:r>
      <w:r>
        <w:rPr>
          <w:b/>
          <w:sz w:val="28"/>
          <w:szCs w:val="23"/>
          <w:lang w:val="uk-UA"/>
        </w:rPr>
        <w:t>загальному фонду</w:t>
      </w:r>
      <w:r>
        <w:rPr>
          <w:sz w:val="28"/>
          <w:szCs w:val="23"/>
          <w:lang w:val="uk-UA"/>
        </w:rPr>
        <w:t xml:space="preserve"> сільського бюджету на  І квартал 2020 року  заплановано видатки у сумі 347 318грн., касові видатки склали 208 044грн., або 60% до плану. Видатки на заробітну плату з нарахуваннями складають  203 844грн., що становить 98% загальної суми видатків по бюджетній програмі.</w:t>
      </w:r>
    </w:p>
    <w:p>
      <w:pPr>
        <w:pStyle w:val="Normal"/>
        <w:shd w:fill="FFFFFF" w:val="clear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  <w:t>Охорона здоров’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              </w:t>
      </w:r>
      <w:r>
        <w:rPr>
          <w:sz w:val="28"/>
          <w:szCs w:val="23"/>
          <w:lang w:val="uk-UA"/>
        </w:rPr>
        <w:t xml:space="preserve">На утримання КНП «Оскільська амбулаторія первинної медико-санітарної допомоги» у  сільському бюджеті затверджено видатки по </w:t>
      </w:r>
      <w:r>
        <w:rPr>
          <w:b/>
          <w:sz w:val="28"/>
          <w:szCs w:val="23"/>
          <w:lang w:val="uk-UA"/>
        </w:rPr>
        <w:t>загальному фонду</w:t>
      </w:r>
      <w:r>
        <w:rPr>
          <w:sz w:val="28"/>
          <w:szCs w:val="23"/>
          <w:lang w:val="uk-UA"/>
        </w:rPr>
        <w:t xml:space="preserve"> на І квартал  2020 року  в сумі  630 287грн., фактичне  виконання по сфері охорони здоров’я  становить 174 890грн.(27,8%), з них 78 034грн. на придбання предметів, матеріалів, обладнання та інвентарю,              43 374грн. на придбання медикаментів та перев’язувальних матеріалів,             44 182грн. на оплату комунальних послуг та енергоносіїв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9 299грн. на оплату послуг  (крім комунальних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             </w:t>
      </w:r>
      <w:r>
        <w:rPr>
          <w:sz w:val="28"/>
          <w:szCs w:val="23"/>
          <w:lang w:val="uk-UA"/>
        </w:rPr>
        <w:t xml:space="preserve">По </w:t>
      </w:r>
      <w:r>
        <w:rPr>
          <w:b/>
          <w:sz w:val="28"/>
          <w:szCs w:val="23"/>
          <w:lang w:val="uk-UA"/>
        </w:rPr>
        <w:t>спеціальному фонду</w:t>
      </w:r>
      <w:r>
        <w:rPr>
          <w:sz w:val="28"/>
          <w:szCs w:val="23"/>
          <w:lang w:val="uk-UA"/>
        </w:rPr>
        <w:t xml:space="preserve"> сільського бюджету  на виконання Програми  фінансової підтримки 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18-2020 роки затверджено планових призначень на суму 30 000грн., касові видатки у першому кварталі не проводилис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ий захист та соціальне забезпеченн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соціальний захист та соціальне забезпечення у сільському бюджеті за </w:t>
      </w:r>
      <w:r>
        <w:rPr>
          <w:b/>
          <w:sz w:val="28"/>
          <w:szCs w:val="28"/>
        </w:rPr>
        <w:t>загальним фондом</w:t>
      </w:r>
      <w:r>
        <w:rPr>
          <w:sz w:val="28"/>
          <w:szCs w:val="28"/>
        </w:rPr>
        <w:t xml:space="preserve">  використано кошти  у сумі 1 302 170грн.(85% до затвердженого плану з урахуванням змін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textAlignment w:val="baseline"/>
        <w:rPr/>
      </w:pPr>
      <w:r>
        <w:rPr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033 «Компенсаційні виплати за пільговий проїзд  автомобільним транспортом окремим категоріям громадян» </w:t>
      </w:r>
      <w:r>
        <w:rPr>
          <w:sz w:val="28"/>
          <w:lang w:val="uk-UA"/>
        </w:rPr>
        <w:t>на виконання Програми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об’єднаній територіальній громаді на  І квартал 2020 року  у сільському бюджеті затверджено планові призначення з урахуванням змін на суму 6000грн., касове виконання  становить 3%. Низьке виконання програми пов’язано з незначною кількістю звернень щодо компенсації проїзду.</w:t>
      </w:r>
    </w:p>
    <w:p>
      <w:pPr>
        <w:pStyle w:val="Normal"/>
        <w:shd w:fill="FFFFFF" w:val="clear"/>
        <w:rPr/>
      </w:pPr>
      <w:r>
        <w:rPr>
          <w:b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104 «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</w:t>
      </w:r>
      <w:r>
        <w:rPr>
          <w:sz w:val="28"/>
          <w:lang w:val="uk-UA"/>
        </w:rPr>
        <w:t>згідно з потребою на бюджетну програму  затверджено на І квартал 2020 року 1 357 560грн., касове виконання становить 1 146 966 грн., або 84% до затвердженого плану. Видатки на заробітну плату з нарахуваннями складають 1 098 332 грн.,</w:t>
      </w:r>
      <w:r>
        <w:rPr>
          <w:sz w:val="28"/>
          <w:szCs w:val="23"/>
          <w:lang w:val="uk-UA"/>
        </w:rPr>
        <w:t xml:space="preserve"> що становить 95,8% загальної суми видатків по бюджетній програмі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242 «Інші заходи у сфері соціального захисту і соціального забезпечення» н</w:t>
      </w:r>
      <w:r>
        <w:rPr>
          <w:sz w:val="28"/>
          <w:lang w:val="uk-UA"/>
        </w:rPr>
        <w:t xml:space="preserve">а соціальний захист та соціальне забезпечення 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при уточненому плані  на  відповідний період               176 160грн. на виплату матеріальної допомоги малозабезпеченим верствам населення громади  витрачено 155 000грн., або виконання плану склало 88%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ультура і мистецт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а утримання установ культури Оскільської сільської ради та проведення заходів по культурі  затверджено по загальному фонду сільського бюджету з урахуванням змін  кошти у сумі 1 074 060грн., касове виконання становить          487 306грн.(45%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30 «Забезпечення діяльності бібліотек» в</w:t>
      </w:r>
      <w:r>
        <w:rPr>
          <w:sz w:val="28"/>
          <w:lang w:val="uk-UA"/>
        </w:rPr>
        <w:t xml:space="preserve">идатки на утримання діяльності сільських  бібліотек  затверджені сільським бюджетом на І квартал 2020 року з урахуванням змін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в сумі                    243 650грн. виконання становить 168 308грн., або 69%. Питома вага захищених статей в загальній сумі проведених видатків склала 99,8%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По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60 «Забезпечення діяльності палаців і будинків культури, клубів, центрів дозвілля та інших клубних закладів» в</w:t>
      </w:r>
      <w:r>
        <w:rPr>
          <w:sz w:val="28"/>
          <w:szCs w:val="28"/>
          <w:lang w:val="uk-UA" w:eastAsia="en-US"/>
        </w:rPr>
        <w:t xml:space="preserve">идатки на утримання в сільському бюджеті сільських клубів по </w:t>
      </w:r>
      <w:r>
        <w:rPr>
          <w:b/>
          <w:sz w:val="28"/>
          <w:szCs w:val="28"/>
          <w:lang w:val="uk-UA" w:eastAsia="en-US"/>
        </w:rPr>
        <w:t>загальному фонду</w:t>
      </w:r>
      <w:r>
        <w:rPr>
          <w:sz w:val="28"/>
          <w:szCs w:val="28"/>
          <w:lang w:val="uk-UA" w:eastAsia="en-US"/>
        </w:rPr>
        <w:t xml:space="preserve"> сільського бюджету затверджено на І квартал 2020 року з урахуванням змін  в сумі                      800 640грн.  Касові видатки складають 318  998грн., виконання - 40%.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На оплату праці з нарахуваннями  працівникам сільських клубів в сільському бюджеті витрачено  – 253 023грн., на оплату комунальних послуг – 65 575грн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По </w:t>
      </w:r>
      <w:r>
        <w:rPr>
          <w:b/>
          <w:sz w:val="28"/>
          <w:szCs w:val="28"/>
          <w:lang w:val="uk-UA" w:eastAsia="en-US"/>
        </w:rPr>
        <w:t>спеціальному фонду</w:t>
      </w:r>
      <w:r>
        <w:rPr>
          <w:sz w:val="28"/>
          <w:szCs w:val="28"/>
          <w:lang w:val="uk-UA" w:eastAsia="en-US"/>
        </w:rPr>
        <w:t xml:space="preserve"> сільського бюджету план з урахуванням змін становить 60 000грн. Касових видатків у І кварталі 2020 року по  спеціальному фонду сільського бюджету не здійснювалос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lang w:val="uk-UA"/>
        </w:rPr>
      </w:pPr>
      <w:r>
        <w:rPr>
          <w:b/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82 «Інші заходи в галузі культури і мистецтва» н</w:t>
      </w:r>
      <w:r>
        <w:rPr>
          <w:sz w:val="28"/>
          <w:lang w:val="uk-UA"/>
        </w:rPr>
        <w:t xml:space="preserve">а виконання заходів Комплексної цільової  соціальної програми розвитку туризму в Оскільській сільській раді Ізюмського району Харківської області на 2019-2023 роки затверджено видатки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у сумі 29 770грн., касові видатки</w:t>
      </w:r>
      <w:r>
        <w:rPr>
          <w:sz w:val="28"/>
          <w:szCs w:val="28"/>
          <w:lang w:val="uk-UA" w:eastAsia="en-US"/>
        </w:rPr>
        <w:t xml:space="preserve"> у зв’язку з запровадженням карантинних заходів, спрямованих на протидію поширенню коронавірусної інфекції у  І кварталі 2020 року</w:t>
      </w:r>
      <w:r>
        <w:rPr>
          <w:sz w:val="28"/>
          <w:lang w:val="uk-UA"/>
        </w:rPr>
        <w:t xml:space="preserve"> не  здійснювались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Фізична культура і спорт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На виконання заходів програми розвитку футболу в Оскільській сільській раді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з урахуванням змін затверджено планові  призначення на  І квартал 2020 року у сумі 95 200грн. виконано 27 000грн., або 28%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За рахунок сільського бюджету проводяться заходи  з розвитку на території громади  футболу, прийнято участь у спортивних заходах району, аматорські футбольні команди забезпечуються харчуванням, спортивним інвентарем та спортивною формою. 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агальному фонді сільського бюджету на І квартал 2020 року  за напрямком «Житлово-комунальне господарство» затверджено бюджетні призначення 338 000грн., по спеціальному фонду сільського бюджету планові показники становлять 204 000грн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b/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бюджетній програмі ТПКВКМБ</w:t>
      </w:r>
      <w:r>
        <w:rPr>
          <w:i/>
          <w:sz w:val="28"/>
          <w:lang w:val="uk-UA"/>
        </w:rPr>
        <w:t xml:space="preserve"> 6013 «Забезпечення діяльності водопровідно-каналізаційного господарства»</w:t>
      </w:r>
      <w:r>
        <w:rPr>
          <w:sz w:val="28"/>
          <w:lang w:val="uk-UA"/>
        </w:rPr>
        <w:t xml:space="preserve"> на забезпечення діяльності водопровідно-каналізаційного господарства  за І квартал 2020 року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витрачено 21 093грн., або 21% до затвердженого плану (план 100 000грн.). Кошти витрачені на поточний ремонт зовнішньої мережі водогону в с.Капитолів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По бюджетній  програмі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6030 «Організація благоустрою населених пунктів»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сільської об’єднаної територіальної громади на 2020 рік сільським бюджетом з урахуванням змін на І квартал 2020 року затверджено видатки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 у сумі                  238 000грн., касове виконання – 82 515грн., або 35% до затвердженого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ошти витрачені за вивіз сміття з засмічених ділянок (33 155грн.), за обрізку дерев (4 569 грн.) , за послуги з хімічного аналізу води  колодязів ( 1 293 грн.), за технічне обслуговування вуличного освітлення( 9 301грн), на сплату за вуличне освітлення  населених пунктів Оскільської сільської ради (        34 198грн.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 бюджетній програмі </w:t>
      </w:r>
      <w:r>
        <w:rPr>
          <w:i/>
          <w:sz w:val="28"/>
          <w:szCs w:val="28"/>
          <w:lang w:val="uk-UA"/>
        </w:rPr>
        <w:t>ТПКВКМБ 7370 « Реалізація інших заходів щодо соціально-економічного розвитку територій»</w:t>
      </w:r>
      <w:r>
        <w:rPr>
          <w:sz w:val="28"/>
          <w:szCs w:val="28"/>
          <w:lang w:val="uk-UA"/>
        </w:rPr>
        <w:t xml:space="preserve"> на виконання  заходів </w:t>
      </w:r>
      <w:r>
        <w:rPr>
          <w:sz w:val="28"/>
          <w:lang w:val="uk-UA"/>
        </w:rPr>
        <w:t xml:space="preserve">Програми соціально-економічного та культурного  розвитку Оскільської сільської об’єднаної територіальної громади на 2020 рік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загальному фонду</w:t>
      </w:r>
      <w:r>
        <w:rPr>
          <w:sz w:val="28"/>
          <w:szCs w:val="28"/>
          <w:lang w:val="uk-UA"/>
        </w:rPr>
        <w:t xml:space="preserve"> сільського бюджету з урахуванням змін на  І квартал 2020 року затверджено  асигнування в сумі 44 560грн., касове виконання становить 14 060грн., або 31,6% до затвердженого плану. Кошти використані на програмні заходи.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5"/>
        <w:ind w:firstLine="600"/>
        <w:jc w:val="left"/>
        <w:rPr>
          <w:bCs w:val="false"/>
          <w:i w:val="false"/>
          <w:i w:val="false"/>
          <w:iCs w:val="false"/>
          <w:u w:val="none"/>
        </w:rPr>
      </w:pPr>
      <w:r>
        <w:rPr>
          <w:i w:val="false"/>
          <w:szCs w:val="28"/>
          <w:u w:val="none"/>
        </w:rPr>
        <w:t>Транспорт та транспортна інфраструктура, дорожнє господарство</w:t>
      </w:r>
    </w:p>
    <w:p>
      <w:pPr>
        <w:pStyle w:val="Heading5"/>
        <w:ind w:firstLine="600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загальному фонді</w:t>
      </w:r>
      <w:r>
        <w:rPr>
          <w:sz w:val="28"/>
          <w:szCs w:val="28"/>
          <w:lang w:val="uk-UA"/>
        </w:rPr>
        <w:t xml:space="preserve"> сільського бюджету на І квартал 2020 року на виконання робіт з поточного утримання об’єктів інфраструктури дорожнього господарства громади </w:t>
      </w:r>
      <w:r>
        <w:rPr/>
        <w:t xml:space="preserve"> </w:t>
      </w:r>
      <w:r>
        <w:rPr>
          <w:sz w:val="28"/>
          <w:lang w:val="uk-UA"/>
        </w:rPr>
        <w:t xml:space="preserve">передбачено 370 000грн. Касові видатки склали                 78 749грн., або 21%. Кошти витрачені на грейдеризацію доріг та розчищення доріг від снігу.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По 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за рахунок коштів сільського бюджету у І кварталі 2020 року   виготовлена проектно – кошторисна документація  з капітального  ремонту дороги по вул.Борова в с.Оскіл та проведена експертиза цього проекту на загальну суму  21 487грн.,  виконані роботи з коригування робочого проекту «Капітальний ремонт дорожнього покриття  по вул.Миру в с.Капитолівка Ізюмського району Харківської області» та проведено експертизу цього проекту загалом на             14 941грн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алізація Національної програми інформатиз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lang w:val="uk-UA"/>
        </w:rPr>
        <w:t xml:space="preserve">На виконання заходів Програми інформатизації Оскільської сільської об’єднаної територіальної громади на 2020 -2022роки  на звітний період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передбачено на  І квартал 2020 року з урахуванням змін 83 912грн., виконано 12 360грн., або 15%. Кошти витрачено на  утримання  комп’ютерної техніки в належному стані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на І квартал 2020 року передбачено кошти у сумі 54 000грн., виконано 42 000грн., або 78%. Придбані 2шт. БФП та 1шт. комп’юте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хорона навколишнього природного середовищ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>а виконання заходів Програми соціально-економічного та культурного  розвитку Оскільської сільської об’єднаної територіальної громади на 2020 рік у першому кварталі 2020 року  на суму 57 600 грн. придбані  баки для розподільного збору сміття у кількості 20ш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пітальні видат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У  І кварталі 2020 року планові показники видатків за напрямком «Будівництво та регіональний розвиток» становлять 2 729 063грн. За звітний період за рахунок коштів спеціального фонду сільського бюджету проведені видатки на суму 613 574грн. та становлять 22% річного план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По  бюджетній програмі </w:t>
      </w:r>
      <w:r>
        <w:rPr>
          <w:i/>
          <w:sz w:val="28"/>
          <w:szCs w:val="28"/>
        </w:rPr>
        <w:t>ТПКВКМБ 7</w:t>
      </w:r>
      <w:r>
        <w:rPr>
          <w:i/>
          <w:sz w:val="28"/>
          <w:szCs w:val="28"/>
          <w:lang w:val="uk-UA"/>
        </w:rPr>
        <w:t>324 «Будівництво установ та закладів культури»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сільської об’єднаної територіальної громади на 2020 рік сільським бюджетом на І квартал  з урахуванням змін затверджено видатки 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у сумі 923 900грн., касове виконання становить 259 788грн., або 28% до затвердженого плану. Проведено капітальний ремонт СБК в с.Студенок на суму 142 031грн., та капітальний ремонт сільського клубу в с.Яремівка на суму 117 757 грн. 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По  бюджетній програмі </w:t>
      </w:r>
      <w:r>
        <w:rPr>
          <w:i/>
          <w:sz w:val="28"/>
          <w:szCs w:val="28"/>
          <w:lang w:val="uk-UA"/>
        </w:rPr>
        <w:t>ТПКВКМБ 7370 « Реалізація інших заходів щодо соціально-економічного розвитку територій»</w:t>
      </w:r>
      <w:r>
        <w:rPr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  <w:lang w:val="uk-UA"/>
        </w:rPr>
        <w:t>спеціальному фонду</w:t>
      </w:r>
      <w:r>
        <w:rPr>
          <w:sz w:val="28"/>
          <w:szCs w:val="28"/>
          <w:lang w:val="uk-UA"/>
        </w:rPr>
        <w:t xml:space="preserve"> сільського бюджету на відповідний період затверджено видатки  у сумі                         591 163грн., фактичне виконання становить 353 786грн., або 60% до планових показни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 заходів </w:t>
      </w:r>
      <w:r>
        <w:rPr>
          <w:sz w:val="28"/>
          <w:lang w:val="uk-UA"/>
        </w:rPr>
        <w:t xml:space="preserve">Програми соціально-економічного та культурного  розвитку Оскільської сільської об’єднаної територіальної громади на 2020 рік придбані вуличні тренажери в с.Комарівка на 100 000грн.,  </w:t>
      </w:r>
      <w:r>
        <w:rPr>
          <w:sz w:val="28"/>
          <w:szCs w:val="28"/>
          <w:lang w:val="uk-UA"/>
        </w:rPr>
        <w:t>виготовлено ПКД на  капітальний ремонт об’єкта благоустрою огорожі території сільського кладовища с.Діброва на суму 8 113грн., виконано роботи з капітального ремонту частини будівлі лікарні корпус№2 (стаціонар), яка розташована  за адресою: вул.Слобідська,69с.Оскіл на суму 245 673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трансфер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Сума міжбюджетних трансфертів з сільського бюджету загального фонду, за І квартал 2020 року, складає  1 244 021грн., .(100%),  в т.ч до бюджету </w:t>
      </w:r>
      <w:r>
        <w:rPr>
          <w:b/>
          <w:sz w:val="28"/>
          <w:szCs w:val="28"/>
        </w:rPr>
        <w:t>Ізюмської міської ОТГ</w:t>
      </w:r>
      <w:r>
        <w:rPr>
          <w:sz w:val="28"/>
          <w:szCs w:val="28"/>
        </w:rPr>
        <w:t xml:space="preserve"> перераховано кошти дотації з місцевого бюджету на здійснення переданих з державного бюджету видатків з утримання закладів освіти та охорони здоров’я  за рахунок відповідної додаткової дотації з державного бюджету на оплату комунальних послуг та енергоносіїв закладів охорони здоров’я, які обслуговують населення Оскільської сільської ради на вторинному рівні  у сумі  109 923грн., а також кошти субвенції з місцевого бюджету на здійснення переданих видатків у сфері охорони здоров’я за рахунок коштів медичної субвенції у сумі 1 058 800грн., до районного бюджету </w:t>
      </w:r>
      <w:r>
        <w:rPr>
          <w:b/>
          <w:sz w:val="28"/>
          <w:szCs w:val="28"/>
        </w:rPr>
        <w:t xml:space="preserve">Ізюмського району </w:t>
      </w:r>
      <w:r>
        <w:rPr>
          <w:sz w:val="28"/>
          <w:szCs w:val="28"/>
        </w:rPr>
        <w:t xml:space="preserve">перераховано кошти іншої субвенції  з місцевого бюджету у сумі 65 298грн. для фінансування заходів соціального захисту населення Оскільської сільської ради. До </w:t>
      </w:r>
      <w:r>
        <w:rPr>
          <w:b/>
          <w:sz w:val="28"/>
          <w:szCs w:val="28"/>
        </w:rPr>
        <w:t>державного бюджету</w:t>
      </w:r>
      <w:r>
        <w:rPr>
          <w:sz w:val="28"/>
          <w:szCs w:val="28"/>
        </w:rPr>
        <w:t xml:space="preserve"> 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перераховано кошти субвенції з місцевого бюджету державному бюджету на виконання програм соціально-економічного розвитку регіонів у сумі 10 000грн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ІНАНСУВАНН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/>
          <w:iCs/>
          <w:sz w:val="28"/>
          <w:szCs w:val="28"/>
          <w:highlight w:val="yellow"/>
        </w:rPr>
      </w:r>
    </w:p>
    <w:p>
      <w:pPr>
        <w:pStyle w:val="31"/>
        <w:ind w:left="0" w:firstLine="567"/>
        <w:rPr/>
      </w:pPr>
      <w:r>
        <w:rPr>
          <w:sz w:val="28"/>
          <w:szCs w:val="28"/>
          <w:lang w:val="uk-UA"/>
        </w:rPr>
        <w:t xml:space="preserve">За  І квартал 2020 року сільський бюджет виконаний з дефіцитом  у сумі 9 985 688 грн. 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ому числі по </w:t>
      </w:r>
      <w:r>
        <w:rPr>
          <w:b/>
          <w:bCs/>
          <w:sz w:val="28"/>
          <w:szCs w:val="28"/>
        </w:rPr>
        <w:t xml:space="preserve">загальному фонду </w:t>
      </w:r>
      <w:r>
        <w:rPr>
          <w:bCs/>
          <w:sz w:val="28"/>
          <w:szCs w:val="28"/>
        </w:rPr>
        <w:t>сільський</w:t>
      </w:r>
      <w:r>
        <w:rPr>
          <w:sz w:val="28"/>
          <w:szCs w:val="28"/>
        </w:rPr>
        <w:t xml:space="preserve"> бюджет виконаний з дефіцитом у сумі 1 631 138 грн. по </w:t>
      </w:r>
      <w:r>
        <w:rPr>
          <w:b/>
          <w:bCs/>
          <w:sz w:val="28"/>
          <w:szCs w:val="28"/>
        </w:rPr>
        <w:t>спеціальному фонду</w:t>
      </w:r>
      <w:r>
        <w:rPr>
          <w:sz w:val="28"/>
          <w:szCs w:val="28"/>
        </w:rPr>
        <w:t xml:space="preserve"> сільський бюджет виконаний з дефіцитом у сумі </w:t>
      </w:r>
      <w:r>
        <w:rPr>
          <w:color w:val="000000"/>
          <w:sz w:val="28"/>
          <w:szCs w:val="28"/>
        </w:rPr>
        <w:t>8 354 550</w:t>
      </w:r>
      <w:r>
        <w:rPr>
          <w:sz w:val="28"/>
          <w:szCs w:val="28"/>
        </w:rPr>
        <w:t xml:space="preserve"> грн., у зв’язку із  передачею коштів із загального фонду бюджету до бюджету розвитку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шти сільського бюджету на депозитах  у банках не розміщували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позичень до бюджету розвитку сільського бюджету у І кварталі 2020 року не здійснювало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оргові зобов’язання по  сільському бюджету Оскільської сільської ради  відсут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</w:t>
      </w:r>
      <w:r>
        <w:rPr>
          <w:b/>
          <w:sz w:val="28"/>
          <w:szCs w:val="28"/>
          <w:lang w:val="uk-UA"/>
        </w:rPr>
        <w:t>редиторська заборгованість</w:t>
      </w:r>
      <w:r>
        <w:rPr>
          <w:sz w:val="28"/>
          <w:szCs w:val="28"/>
          <w:lang w:val="uk-UA"/>
        </w:rPr>
        <w:t xml:space="preserve"> по заробітній платі з нарахуваннями та по оплаті за спожиті енергоносії станом на 1 квітня 2020 року  по  Оскільській сільській раді </w:t>
      </w:r>
      <w:r>
        <w:rPr>
          <w:b/>
          <w:sz w:val="28"/>
          <w:szCs w:val="28"/>
          <w:lang w:val="uk-UA"/>
        </w:rPr>
        <w:t>відсут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01квітня 2020 року по загальному  фонду сільського бюджету рахується </w:t>
      </w:r>
      <w:r>
        <w:rPr>
          <w:b/>
          <w:sz w:val="28"/>
          <w:szCs w:val="28"/>
          <w:lang w:val="uk-UA"/>
        </w:rPr>
        <w:t>дебіторська заборгованість</w:t>
      </w:r>
      <w:r>
        <w:rPr>
          <w:sz w:val="28"/>
          <w:szCs w:val="28"/>
          <w:lang w:val="uk-UA"/>
        </w:rPr>
        <w:t xml:space="preserve"> у сумі 23 540,92 гривень це передплата періодичних видань на 2020рік у сумі 15 859,53 грн. та  передплата за розподіл газу у сумі 7 681,39 грн. </w:t>
      </w:r>
    </w:p>
    <w:p>
      <w:pPr>
        <w:pStyle w:val="Normal"/>
        <w:ind w:firstLine="360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фінансів                                              Ірина Каран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2"/>
      <w:lang w:val="uk-UA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bCs/>
      <w:i/>
      <w:iCs/>
      <w:sz w:val="28"/>
      <w:szCs w:val="24"/>
      <w:u w:val="singl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32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9:00Z</dcterms:created>
  <dc:creator>Наташа</dc:creator>
  <dc:description/>
  <cp:keywords/>
  <dc:language>en-US</dc:language>
  <cp:lastModifiedBy>Sekretar</cp:lastModifiedBy>
  <cp:lastPrinted>2017-10-08T13:41:00Z</cp:lastPrinted>
  <dcterms:modified xsi:type="dcterms:W3CDTF">2020-05-12T10:09:00Z</dcterms:modified>
  <cp:revision>2</cp:revision>
  <dc:subject/>
  <dc:title>Електронна пошта</dc:title>
</cp:coreProperties>
</file>