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 __________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425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425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4:000:0290, площею 2,0864 га, в т. ч. 2,0864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425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425 (невитребувана земельна частка (пай)), площею 2,0864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4:000:0290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5667,93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80970,39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425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3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1-11T07:21:00Z</dcterms:modified>
  <cp:revision>6</cp:revision>
  <dc:subject/>
  <dc:title>УКРАЇНА</dc:title>
</cp:coreProperties>
</file>