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Х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92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2 квіт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73 «Про надання  гр. Коник Л.Д. 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02 квітня 2021 року № 73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Коник Л.Д. 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Коник Людмилі Дмитрівні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4, пай № 249, площею 0,3935 га, сіножаті, із земель реформованого КСП «Колос» Комарівської сільської ради Ізюмського району Харківської області, розташованої за межами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0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03:00Z</dcterms:created>
  <dc:creator>Червонооскільська сільська рада</dc:creator>
  <dc:description/>
  <cp:keywords/>
  <dc:language>en-US</dc:language>
  <cp:lastModifiedBy>dell</cp:lastModifiedBy>
  <cp:lastPrinted>2021-06-02T09:02:00Z</cp:lastPrinted>
  <dcterms:modified xsi:type="dcterms:W3CDTF">2021-06-14T08:37:00Z</dcterms:modified>
  <cp:revision>4</cp:revision>
  <dc:subject/>
  <dc:title/>
</cp:coreProperties>
</file>