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</w:t>
            </w:r>
            <w:r>
              <w:rPr/>
              <w:t xml:space="preserve">Проєкт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 xml:space="preserve">від ________ </w:t>
            </w:r>
            <w:r>
              <w:rPr>
                <w:b/>
                <w:sz w:val="26"/>
                <w:szCs w:val="26"/>
              </w:rPr>
              <w:t>2021 року                                                                                        №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 w:val="26"/>
          <w:szCs w:val="26"/>
        </w:rPr>
        <w:t xml:space="preserve">Про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затвердження кошторис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«Капітальний ремонт закладу дошкіль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освіти Комунального закладу «Опорна школа»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Оскільський ліцей Оскільської сільської ради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Ізюмського району Харківської області» по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вул.Слобідській,79а в с.Оскіл Ізюмського району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Харківської області»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8"/>
        </w:rPr>
      </w:pPr>
      <w:r>
        <w:rPr>
          <w:rFonts w:cs="Times New Roman CYR" w:ascii="Times New Roman CYR" w:hAnsi="Times New Roman CYR"/>
          <w:b/>
          <w:sz w:val="26"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>Розглянувши кошторисну документацію по робочому проекту «Капітальний ремонт закладу дошкільної освіти Комунального закладу «Опорна школа» Оскільський ліцей Оскільської сільської ради Ізюмського району Харківської області» по вул.Слобідській,79а в с.Оскіл Ізюмського району Харківської області», виготовлену  ТОВ «Виробничо-комерційна фірма «Розвідувач»» та експертний звіт ТОВ «Експертиза МВК»  від 07.04.2021 р. № 33831</w:t>
      </w:r>
      <w:r>
        <w:rPr>
          <w:sz w:val="26"/>
          <w:szCs w:val="26"/>
        </w:rPr>
        <w:t>, керуючись</w:t>
      </w:r>
      <w:r>
        <w:rPr>
          <w:rFonts w:cs="Times New Roman CYR" w:ascii="Times New Roman CYR" w:hAnsi="Times New Roman CYR"/>
          <w:sz w:val="26"/>
          <w:szCs w:val="26"/>
        </w:rPr>
        <w:t xml:space="preserve">   статтею  31  Закону  України  «Про   місцеве  самоврядування    в   Україні», </w:t>
      </w:r>
      <w:r>
        <w:rPr>
          <w:sz w:val="26"/>
          <w:szCs w:val="26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 w:val="26"/>
          <w:szCs w:val="26"/>
        </w:rPr>
        <w:t>В И Р І Ш И В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 w:val="26"/>
          <w:szCs w:val="26"/>
          <w:lang w:eastAsia="zh-CN"/>
        </w:rPr>
      </w:pPr>
      <w:r>
        <w:rPr>
          <w:sz w:val="26"/>
          <w:szCs w:val="26"/>
        </w:rPr>
        <w:t xml:space="preserve">Затвердити  </w:t>
      </w:r>
      <w:r>
        <w:rPr>
          <w:rFonts w:cs="Times New Roman CYR" w:ascii="Times New Roman CYR" w:hAnsi="Times New Roman CYR"/>
          <w:sz w:val="26"/>
          <w:szCs w:val="26"/>
        </w:rPr>
        <w:t>кошторисну документацію по робочому проекту «Капітальний ремонт закладу дошкільної освіти Комунального закладу «Опорна школа» Оскільський ліцей Оскільської сільської ради Ізюмського району Харківської області» по вул.Слобідській,79а в с.Оскіл Ізюмського району Харківської області», виготовлену  ТОВ «Виробничо-комерційна фірма «Розвідувач»» та експертний звіт ТОВ «Експертиза МВК»  від 28.05.2021 р. № 34698</w:t>
      </w:r>
      <w:r>
        <w:rPr>
          <w:sz w:val="26"/>
          <w:szCs w:val="26"/>
        </w:rPr>
        <w:t xml:space="preserve">, в сумі 3 195,622 тис. грн., у тому числі: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2 537,040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статкування – 6,518 тис.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інші витрати — 652,064 тис. грн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 тому числі І черга – 1 773,100 тис.грн., у тому числі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1 389,597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статкування – 6,518 тис.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інші витрати — 376,985 тис. грн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 тому числі ІІ черга – 1 422,522 тис.грн., у тому числі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1 147,443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інші витрати — 275,079 тис. грн.</w:t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 рішення  покл</w:t>
      </w:r>
      <w:r>
        <w:rPr>
          <w:sz w:val="26"/>
          <w:szCs w:val="26"/>
        </w:rPr>
        <w:t xml:space="preserve">асти  на  комісію з питань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Глазунов О.В</w:t>
      </w:r>
      <w:r>
        <w:rPr>
          <w:sz w:val="26"/>
          <w:szCs w:val="26"/>
        </w:rPr>
        <w:t>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скільський сільський голова                                      Геннаді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ГОРУЙ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0:00Z</dcterms:created>
  <dc:creator>Alexandre Katalov</dc:creator>
  <dc:description/>
  <cp:keywords/>
  <dc:language>en-US</dc:language>
  <cp:lastModifiedBy>User</cp:lastModifiedBy>
  <cp:lastPrinted>2021-06-01T09:13:00Z</cp:lastPrinted>
  <dcterms:modified xsi:type="dcterms:W3CDTF">2021-06-01T06:37:00Z</dcterms:modified>
  <cp:revision>6</cp:revision>
  <dc:subject/>
  <dc:title> </dc:title>
</cp:coreProperties>
</file>