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ражко Андрію Олександ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Бражко Андрія Олександровича, про   надання  дозволу  на  підключення  до центральної водопровідної мережі с. Оскіл належного йому  домоволодіння за адресою: вул. Набережна, 3а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гр.Бражко Андрію Олександровичу на підключення  до центральної водопровідної мережі с.Оскіл домоволодіння за адресою:  вул. Набережна,3а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ражко Андрія Олександр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Набережна,3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Набережна,3а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Alexandre Katalov</dc:creator>
  <dc:description/>
  <cp:keywords/>
  <dc:language>en-US</dc:language>
  <cp:lastModifiedBy>User</cp:lastModifiedBy>
  <cp:lastPrinted>2021-04-26T14:55:00Z</cp:lastPrinted>
  <dcterms:modified xsi:type="dcterms:W3CDTF">2021-04-26T12:07:00Z</dcterms:modified>
  <cp:revision>3</cp:revision>
  <dc:subject/>
  <dc:title> </dc:title>
</cp:coreProperties>
</file>