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2505" cy="915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0" t="-748" r="-690" b="-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№ 11    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29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іч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1 року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  <w:lang w:val="zxx" w:eastAsia="zxx" w:bidi="zxx"/>
        </w:rPr>
      </w:pPr>
      <w:r>
        <w:rPr>
          <w:rFonts w:cs="Times New Roman" w:ascii="Times New Roman" w:hAnsi="Times New Roman"/>
          <w:sz w:val="26"/>
          <w:szCs w:val="26"/>
          <w:lang w:val="zxx" w:eastAsia="zxx" w:bidi="zxx"/>
        </w:rPr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виконання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сільській раді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18 – 2020 роки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першого заступника Оскільського сільського голови Чернова П.М., про хід виконання Комплексної цільової програми розвитку футболу в Оскільській сільській раді на 2018 – 2020 роки, керуючись статтями 25, 26, 59 Закону України «Про місцеве самоврядування в України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ершого заступника Оскільського сільського голови Чернова П.М., про виконання Комплексної цільової програми розвитку футболу в Оскільській сільській раді на 2018 – 2020 роки, затвердженої рішенням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ІІІ сесії Оскільської сільської ради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ІІ скликання від 15 березня 2018 року № 04,  що додаєтьься.</w:t>
      </w:r>
    </w:p>
    <w:p>
      <w:pPr>
        <w:pStyle w:val="Normal"/>
        <w:shd w:fill="FFFFFF" w:val="clear"/>
        <w:suppressAutoHyphens w:val="false"/>
        <w:ind w:firstLine="850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плексну цільову програму розвитку футболу в Оскільській сільській раді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на 2018 – 2020 роки вважати виконаною та зняти з контролю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ільський голова                                            Геннадій ЗАГОРУ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57:00Z</dcterms:created>
  <dc:creator>Червонооскільська сільська рада</dc:creator>
  <dc:description/>
  <cp:keywords/>
  <dc:language>en-US</dc:language>
  <cp:lastModifiedBy>Sekretar</cp:lastModifiedBy>
  <cp:lastPrinted>2020-12-03T11:02:00Z</cp:lastPrinted>
  <dcterms:modified xsi:type="dcterms:W3CDTF">2021-02-01T13:57:00Z</dcterms:modified>
  <cp:revision>2</cp:revision>
  <dc:subject/>
  <dc:title/>
</cp:coreProperties>
</file>