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Проєкт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 </w:t>
            </w:r>
            <w:r>
              <w:rPr>
                <w:b/>
              </w:rPr>
              <w:t>2022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Фесенко Світлані Володими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Дібр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Фесенко Світлани Володимирівни, про   надання  дозволу  на  підключення  до центральної водопровідної мережі с. Діброва належного їй  домоволодіння за адресою: вул. Шевченка,2 с. Діброва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гр.Фесенко Світлані Володимирівні на підключення  до центральної водопровідної мережі с.Діброва домоволодіння за адресою: вул. Шевченка,2, с. Діброва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Фесенко Світлану Володимирівну виготовити  проєктну документацію підключення до центральної водопровідної мережі с.Діброва та відкрити особовий рахунок в Ізюмському КВ ВКП.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Шевченка,2, с. Діброва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Діброва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Виконавець: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u w:val="single"/>
          <w:lang w:val="uk-UA"/>
        </w:rPr>
        <w:t>Шабельник О.П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>_________________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Доповідач:   </w:t>
      </w:r>
      <w:r>
        <w:rPr>
          <w:rFonts w:cs="Times New Roman" w:ascii="Times New Roman" w:hAnsi="Times New Roman"/>
          <w:lang w:val="uk-UA"/>
        </w:rPr>
        <w:t xml:space="preserve"> _________________________________</w:t>
      </w:r>
      <w:r>
        <w:rPr>
          <w:rFonts w:cs="Times New Roman" w:ascii="Times New Roman" w:hAnsi="Times New Roman"/>
        </w:rPr>
        <w:t xml:space="preserve">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жено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ший заступник Оскільського сільського голови Чернов П.М.  ________  ___________</w:t>
      </w:r>
    </w:p>
    <w:p>
      <w:pPr>
        <w:pStyle w:val="Standard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Начальник відділу правового забезпечення, управління персоналом, 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йної роботи та загальних питань Марченко Ю.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  ___________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39:00Z</dcterms:created>
  <dc:creator>Alexandre Katalov</dc:creator>
  <dc:description/>
  <cp:keywords/>
  <dc:language>en-US</dc:language>
  <cp:lastModifiedBy>User</cp:lastModifiedBy>
  <cp:lastPrinted>2022-01-13T10:29:00Z</cp:lastPrinted>
  <dcterms:modified xsi:type="dcterms:W3CDTF">2022-01-13T08:33:00Z</dcterms:modified>
  <cp:revision>4</cp:revision>
  <dc:subject/>
  <dc:title> </dc:title>
</cp:coreProperties>
</file>