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</w:t>
      </w:r>
      <w:r>
        <w:rPr>
          <w:sz w:val="26"/>
        </w:rPr>
        <w:t xml:space="preserve">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 xml:space="preserve"> 29  січня  2021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Про затвердження порядку денного</w:t>
      </w:r>
    </w:p>
    <w:p>
      <w:pPr>
        <w:pStyle w:val="Normal"/>
        <w:ind w:firstLine="1134"/>
        <w:jc w:val="both"/>
        <w:rPr/>
      </w:pPr>
      <w:r>
        <w:rPr>
          <w:b/>
        </w:rPr>
        <w:t>V сесії Оскільської сільської ради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</w:t>
      </w: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твердити для розгляду на V сесії </w:t>
      </w:r>
      <w:r>
        <w:rPr>
          <w:lang w:val="en-US"/>
        </w:rPr>
        <w:t>V</w:t>
      </w:r>
      <w:r>
        <w:rPr/>
        <w:t>ІІІ скликання сільської ради такий порядок денний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1) Про утворення лічильної комісії V сесії Оскільської сільської ради </w:t>
      </w:r>
      <w:r>
        <w:rPr>
          <w:lang w:val="en-US"/>
        </w:rPr>
        <w:t>V</w:t>
      </w:r>
      <w:r>
        <w:rPr/>
        <w:t>ІІІ скликання.</w:t>
      </w:r>
    </w:p>
    <w:p>
      <w:pPr>
        <w:pStyle w:val="Normal"/>
        <w:jc w:val="both"/>
        <w:rPr/>
      </w:pPr>
      <w:r>
        <w:rPr/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 xml:space="preserve">2) Про затвердження порядку денного V сесії Оскіль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 Оскіль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вернення депутатів Оскільської сільської ради Ізюмського району Харківської області щодо підвищення тарифів у сферах енергетики та комунальних послуг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внесення змін до структури, чисельності та штатного розпису апарату Оскільської сільської ради та її виконавчих органів на 2021 рік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Шабельник О.П. – керуючий справами (секретар) виконавчого комітет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безпечення здійснення повноважень суб’єктів державної реєстрації виконавчим органом Оскільської сільської рад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зразків описів гербових печаток старостинських округів Оскільської сільської ради.</w:t>
      </w:r>
    </w:p>
    <w:p>
      <w:pPr>
        <w:pStyle w:val="Normal"/>
        <w:autoSpaceDE w:val="false"/>
        <w:ind w:left="42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встановлення розміру грошової допомоги на поховання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Шабельник О.П. – керуючий справами (секретар) виконавчого комітет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виконання Програми соціально-економічного та культурного розвитку Оскільської сільської об’єднаної територіальної громади на 2020 рік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Чернов П.М. – перший заступник сільського голов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виконання Програми відшкодування витрат пільговим категоріям громадян за проїзд автомобільним транспортом загального користування на міських, приміських та міжміських маршрутах по Оскільській сільській об’єднаній територіальній громаді на 2020 рік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Чернов П.М. – перший заступник сільського голов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хід виконання Програми інформатизації Оскільської сільської об’єднаної територіальної громади на 2020-2022 рок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Чернов П.М. – перший заступник сільського голов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виконання Комплексної цільової програми розвитку футболу в Оскільській сільській раді на 2018-2020 роки.</w:t>
      </w:r>
    </w:p>
    <w:p>
      <w:pPr>
        <w:pStyle w:val="Normal"/>
        <w:autoSpaceDE w:val="false"/>
        <w:ind w:left="42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Доповідає: Чернов П.М. – перший заступник сільського голов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виконання Комплексної цільової соціальної програми розвитку фізичної культури та спорту в Оскільській сільській раді на 2019-2020 рок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хід виконання Комплексної цільової соціальної програми розвитку туризму в Оскільській сільській раді Ізюмського району Харківської області на 2019-2023 рок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Пільщікова Тетян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Оскільська, буд.63, с.Оскіл, Ізюмського району,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Водоріз Ірина Іванівна цільове призначення земельної ділянки: для будівництва і обслуговування житлового будинку, господарських будівель і споруд за адресою: вул.Партизанська, буд.72, с.Оскіл, Ізюмського району, Харківської області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02.01) гр.Горєлову Ярославу Володимировичу, яка розташована по вул.Слобідській, 140 в с.Оскіл Ізюмського району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Луппов Станіслав Юрійович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31, с.Оскіл, Ізюмського району, Харківської області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Стежка Віктор Миколайович цільове призначення земельної ділянки: для будівництва і обслуговування житлового будинку, господарських будівель і споруд за адресою: вул.Шкільна, буд.93, с.Оскіл, Ізюмського району, Харківської області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 гр.Рашевська Тетян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Борисова, буд.47, с.Довгеньке, Ізюмського району Харківської області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, яка розташована за адресою: с.Комарівка, вул.Володі Трофімова,1 Ізюмського району Харківської області» (Замовник: гр.Котяхова Лідія Тихонівна)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, яка розташована  за адресою: с.Комарівка, вул.Володі Трофімова,2 Ізюмський район Харківської області» (Замовник: Бут Геннадій Миколайович)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Горкуненко Петро Сергійович цільове призначення земельної ділянки: для будівництва і обслуговування житлового будинку, господарських будівель і споруд за адресою: вул.Сергія Міщенка, буд.15, с.Студенок, Ізюмського району, Харківської області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Толкачов Олександр Миколайович замовник гр.Толкачова Оксан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Джерельна, буд.21, с.Оскіл, Ізюмського району, Харківської області з метою передачі у спільну сумісну власність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eastAsia="ru-RU"/>
        </w:rPr>
        <w:t>Про</w:t>
      </w:r>
      <w:r>
        <w:rPr>
          <w:szCs w:val="28"/>
        </w:rPr>
        <w:t xml:space="preserve"> затвердження  «Технічної документації із землеустрою щодо встановлення (відновлення) меж земельної ділянки в натурі (на місцевості) замовник гр. Лагоша Олександр Вікторович замовник гр. Лагоша Сергій Вікторович цільове призначення земельної ділянки: для будівництва і обслуговування житлового будинку, господарських будівель і споруд за адресою: вул. Центральна, буд. 9, с. Капитолівка, Ізюмського району, Харківської області з метою передачі у спільну сумісну власність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ро затвердження  «Технічної документації із землеустрою щодо встановлення (відновлення) меж земельної ділянки в натурі (на місцевості) замовник гр. Гуцаленко Володимир Іванович цільове призначення земельної ділянки: для будівництва і обслуговування житлового будинку, господарських будівель і споруд за адресою: вул. Байрачна,  буд. 17 А, с. Капитолівка, Ізюмського району, Харківської області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rPr>
          <w:szCs w:val="28"/>
          <w:lang w:eastAsia="en-US"/>
        </w:rPr>
      </w:pPr>
      <w:r>
        <w:rPr>
          <w:szCs w:val="28"/>
          <w:lang w:eastAsia="ru-RU"/>
        </w:rPr>
        <w:t xml:space="preserve">Про </w:t>
      </w:r>
      <w:r>
        <w:rPr>
          <w:szCs w:val="28"/>
        </w:rPr>
        <w:t xml:space="preserve">затвердження   «Технічної документації із землеустрою  щодо встановлення (відновлення) меж земельної ділянки в натурі (на місцевості) </w:t>
      </w:r>
      <w:bookmarkStart w:id="0" w:name="_Hlk42696535"/>
      <w:r>
        <w:rPr>
          <w:szCs w:val="28"/>
        </w:rPr>
        <w:t xml:space="preserve">замовник </w:t>
      </w:r>
      <w:bookmarkStart w:id="1" w:name="_Hlk53061697"/>
      <w:bookmarkEnd w:id="0"/>
      <w:r>
        <w:rPr>
          <w:bCs/>
          <w:szCs w:val="28"/>
        </w:rPr>
        <w:t xml:space="preserve"> гр. Щербак Анатолій Миколайович</w:t>
      </w:r>
      <w:bookmarkEnd w:id="1"/>
      <w:r>
        <w:rPr>
          <w:szCs w:val="28"/>
        </w:rPr>
        <w:t xml:space="preserve"> цільове призначення земельної ділянки: </w:t>
      </w:r>
      <w:r>
        <w:rPr>
          <w:bCs/>
          <w:szCs w:val="28"/>
        </w:rPr>
        <w:t>для ведення товарного сільськогосподарського виробництва код КВЦПЗ-01.01 за адресою : Заводська сільська рада, Ізюмського району, Харківської області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Голіней Едуард Ігорович цільове призначення земельної ділянки: для ведення товарного сільськогосподарського виробництва на території Заводської сільської ради Ізюмського району Харківської області, (ділянка №567-рілля) з метою внесення відомостей про земельну ділянку до Державного земельного кадастру та подальшої передачі в оренду»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Голіней Едуард Ігорович цільове призначення земельної ділянки: для ведення товарного сільськогосподарського виробництва на території Заводської сільської ради Ізюмського району Харківської області, (ділянка №567-рілля) з метою внесення відомостей про земельну ділянку до Державного земельного кадастру та подальшої передачі в оренду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Хом’юк Анна Сергіївна цільове призначення земельної ділянки: для ведення товарного сільськогосподарського виробництва код КВЦПЗ-01.01 за адресою: Заводська сільська рада, Ізюмського району, Харківської області </w:t>
      </w:r>
      <w:r>
        <w:rPr>
          <w:bCs/>
          <w:szCs w:val="28"/>
        </w:rPr>
        <w:t>земельна ділянка №335 сіножаті (за межами населених пунктів) з метою внесення відомостей про земельну ділянку до Державного земельного кадастру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</w:t>
      </w:r>
      <w:r>
        <w:rPr>
          <w:color w:val="00000A"/>
          <w:szCs w:val="28"/>
        </w:rPr>
        <w:t xml:space="preserve">затвердження </w:t>
      </w:r>
      <w:bookmarkStart w:id="2" w:name="_Hlk59012162"/>
      <w:r>
        <w:rPr>
          <w:color w:val="00000A"/>
          <w:szCs w:val="28"/>
        </w:rPr>
        <w:t xml:space="preserve">«Проекту землеустрою щодо відведення земельної ділянки у власність за рахунок земель запасу, земель сільськогосподарського призначення, (землі 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</w:t>
      </w:r>
    </w:p>
    <w:p>
      <w:pPr>
        <w:pStyle w:val="Normal"/>
        <w:autoSpaceDE w:val="false"/>
        <w:ind w:left="785" w:hanging="0"/>
        <w:rPr/>
      </w:pPr>
      <w:r>
        <w:rPr>
          <w:color w:val="00000A"/>
          <w:szCs w:val="28"/>
        </w:rPr>
        <w:t xml:space="preserve">особистого селянського господарства  розташованої за адресою: с. Петропілля, Ізюмського району, Харківської області» </w:t>
      </w:r>
      <w:bookmarkEnd w:id="2"/>
      <w:r>
        <w:rPr>
          <w:color w:val="00000A"/>
          <w:szCs w:val="28"/>
          <w:lang w:eastAsia="ru-RU"/>
        </w:rPr>
        <w:t xml:space="preserve">(замовник Цвік Іван Петрович)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індивідуального садівництва, розташованої за адресою: с.Яремівка, вул.Садова, Ізюмського району, Харківської області» (Замовник: Анісковець Ганна Сергіївна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</w:t>
      </w:r>
      <w:r>
        <w:rPr>
          <w:color w:val="00000A"/>
          <w:szCs w:val="28"/>
        </w:rPr>
        <w:t xml:space="preserve">затвердження «Проекту землеустрою щодо відведення земельної ділянки у власність за рахунок земель сільськогосподарського призначення,(несільськогосподарські угіддя: землі під сільськогосподарськими та іншими господарськими будівлями і дворами), реформованого КСП «Зоря» цільове призначення земельної ділянки: для ведення особистого селянського господарства розташованої за межами населених пунктів на території: Довгеньківської сільської ради, Ізюмського району, Харківської області» </w:t>
      </w:r>
      <w:r>
        <w:rPr>
          <w:color w:val="00000A"/>
          <w:szCs w:val="28"/>
          <w:lang w:eastAsia="ru-RU"/>
        </w:rPr>
        <w:t>(замовник  Штихан Лілія Володимирівна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Cs w:val="28"/>
          <w:lang w:eastAsia="ru-RU"/>
        </w:rPr>
        <w:t xml:space="preserve">Про </w:t>
      </w:r>
      <w:r>
        <w:rPr>
          <w:szCs w:val="28"/>
        </w:rPr>
        <w:t xml:space="preserve">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землі які не надані у власність або користування громадянам чи юридичним особам) , комунальної форми власності цільове призначення земельної ділянки: для ведення особистого селянського господарства розташованої  за адресою: с. Довгеньке, вул. Зоря, Ізюмського району, Харківської області»  </w:t>
      </w:r>
      <w:r>
        <w:rPr>
          <w:szCs w:val="28"/>
          <w:lang w:eastAsia="ru-RU"/>
        </w:rPr>
        <w:t>(замовник Золотарьова Надія Іванівна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і» (замовник Євдокімова О.Д.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індивідуального садівництва за адресою: с.Придонецьке, Ізюмський район, Харківська область»  (Замовник: Брюханов Ілля Євгенійович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</w:t>
      </w:r>
      <w:r>
        <w:rPr>
          <w:color w:val="00000A"/>
          <w:szCs w:val="28"/>
        </w:rPr>
        <w:t xml:space="preserve">затвердження «Проекту землеустрою щодо відведення земельної ділянки у власність за рахунок земель сільськогосподарського призначення,(несільськогосподарські угіддя: землі під сільськогосподарськими та іншими господарськими будівлями і дворами), реформованого КСП «Зоря» цільове призначення земельної ділянки: для ведення особистого селянського господарства розташованої за межами населених пунктів на території: Довгеньківської сільської ради, Ізюмського району, Харківської області» </w:t>
      </w:r>
      <w:r>
        <w:rPr>
          <w:color w:val="00000A"/>
          <w:szCs w:val="28"/>
          <w:lang w:eastAsia="ru-RU"/>
        </w:rPr>
        <w:t>(замовник  Кузіна Ольга Миколаївна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Cs w:val="28"/>
          <w:lang w:eastAsia="ru-RU"/>
        </w:rPr>
        <w:t>Про надання гр.Монастирському Є.В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Монастирській О.В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Монастирському Є.В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Монастирській О.В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Монастирському В.П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Монастирському В.П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Монастирському С.В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Монастирському С.В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Скрипай М.М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Скрипай М.М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Скрипаю С.П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Скрипаю С.П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Скрипаю П.І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Скрипаю П.І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Кульпану В.П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Кульпану В.П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Кульпан Є.Д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Кульпан Є.Д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Кульпану О.М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Кульпану О.М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Кульпану М.П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Кульпану М.П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Волкову І.М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Волкову І.М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Волкову Г.М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Волкову Г.М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Волковій А.В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Волковій А.В. дозволу на розроблення технічної документації із землеустр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Денисенко С.В. дозволу на розробле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Дадонову В.О. дозволу на розробле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Дадонову В.О. дозволу на розробле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надання гр.Князєвій Г.В. дозволу на виготовлення технічної документації із землеустрою щодо встановлення (відновлення) меж земельної частки (паю) в натурі (на місцевості) з метою подальшої передачі в оренду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Про надання гр. Хоменку О.А. дозволу на виготовлення технічної документації із землеустрою щодо встановлення (відновлення) меж земельної частки (паю) в натурі (на місцевості) з метою подальшої передачі в оренду. 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Бережній В.В. дозволу на розроблення проєкту землеустрою щодо відведення земельної ділянки у власність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Зорянській І.М. дозволу на розроблення проєкту землеустрою щодо відведення земельної ділянки у власність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Зорянській Я.Г. дозволу на розроблення проєкту землеустрою щодо відведення земельної ділянки у власність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Гончаренку Є.І. дозволу на розроблення проєкту землеустрою щодо відведення земельної ділянки у власність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Садовому О.Т. дозволу на розроблення проєкту землеустрою щодо відведення земельної ділянки у власність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Пільщікову М.І. дозволу на розроблення проєкту землеустрою щодо відведення земельної ділянки у власність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Чипкому С.М. дозволу на розроблення проєкту землеустрою щодо відведення земельної ділянки у власність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Чипкому М.І. дозволу на розроблення проєкту землеустрою щодо відведення земельної ділянки у власність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Чашкі В.О. дозволу на розроблення проєкту землеустрою щодо відведення земельної ділянк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Свирид І.М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Мозгляковій Т.М. дозволу на розроблення проєкту землеустрою щодо відведення земельної ділянк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Cs w:val="28"/>
          <w:lang w:eastAsia="ru-RU"/>
        </w:rPr>
        <w:t xml:space="preserve">Про скасування рішення 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 xml:space="preserve">ІІІ сесії Довгеньків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 скликання від 30 липня 2020 року №9 «про надання дозволу на виготовлення проекту землеустрою щодо відведення земельної ділянки в оренду за рахунок земель запасу населеного пункту, земель сільськогосподарського призначення, гр.Мозглякову Олександру Андрійовичу для городництва, яка розташована за адресою: с.Довгеньке, вул.Зоря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Мозглякову О.А. дозволу на розроблення проєкту землеустрою щодо відведення земельної ділянк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Пархоменку Р.Г. дозволу на розроблення проєкту землеустрою щодо відведення земельної ділянк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Князєвій Г.В. дозволу на розроблення проєкту землеустрою щодо відведення земельної ділянки з метою подальшої передачі в оренду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припинення гр.Літвінову О.О. права користування земельною ділянкою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гр.Вовка Євгенія Борисовича, яка знаходиться по вул.Піски,25 в с.Оскіл Ізюмського району Харківської області»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</w:t>
      </w:r>
      <w:r>
        <w:rPr>
          <w:szCs w:val="28"/>
          <w:lang w:eastAsia="ru-RU"/>
        </w:rPr>
        <w:t>Доповідає: Глазунов О.В. – голова постійної комісії з питань земельних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</w:t>
      </w:r>
      <w:r>
        <w:rPr>
          <w:szCs w:val="28"/>
          <w:lang w:eastAsia="ru-RU"/>
        </w:rPr>
        <w:t xml:space="preserve">відносин, природокористування, планування території, будівництва,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</w:t>
      </w:r>
      <w:r>
        <w:rPr>
          <w:szCs w:val="28"/>
          <w:lang w:eastAsia="ru-RU"/>
        </w:rPr>
        <w:t>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СФГ «ХЛІБОРОБ» дозволу на розроблення проекту землеустрою щодо відведення земельної ділянки в оренду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</w:t>
      </w: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</w:t>
      </w:r>
      <w:r>
        <w:rPr>
          <w:szCs w:val="28"/>
          <w:lang w:eastAsia="ru-RU"/>
        </w:rPr>
        <w:t xml:space="preserve">відносин, природокористування, планування території, будівництва,   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</w:t>
      </w:r>
      <w:r>
        <w:rPr>
          <w:szCs w:val="28"/>
          <w:lang w:eastAsia="ru-RU"/>
        </w:rPr>
        <w:t>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ТОВ «АГРОФІРМА» ЧЕРВОНИЙ ЯР» дозволу на розроблення проекту землеустрою щодо відведення земельної ділянки в оренду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</w:t>
      </w:r>
      <w:r>
        <w:rPr>
          <w:szCs w:val="28"/>
          <w:lang w:eastAsia="ru-RU"/>
        </w:rPr>
        <w:t xml:space="preserve">Доповідає: Глазунов О.В. – голова постійної комісії з питань земельних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</w:t>
      </w:r>
      <w:r>
        <w:rPr>
          <w:szCs w:val="28"/>
          <w:lang w:eastAsia="ru-RU"/>
        </w:rPr>
        <w:t xml:space="preserve">відносин, природокористування, планування території, будівництва,  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</w:t>
      </w:r>
      <w:r>
        <w:rPr>
          <w:szCs w:val="28"/>
          <w:lang w:eastAsia="ru-RU"/>
        </w:rPr>
        <w:t>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передачу майна на баланс ВІДДІЛУ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</w:t>
      </w:r>
      <w:r>
        <w:rPr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</w:t>
      </w:r>
      <w:r>
        <w:rPr>
          <w:b/>
          <w:szCs w:val="28"/>
          <w:lang w:eastAsia="ru-RU"/>
        </w:rPr>
        <w:t xml:space="preserve">Оскільський 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</w:t>
      </w:r>
      <w:r>
        <w:rPr>
          <w:b/>
        </w:rPr>
        <w:t xml:space="preserve">сільський голова                                       Геннадій  ЗАГОРУЙКО </w:t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4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46:00Z</dcterms:created>
  <dc:creator>Овчаренко Николай Николаевич</dc:creator>
  <dc:description/>
  <cp:keywords/>
  <dc:language>en-US</dc:language>
  <cp:lastModifiedBy>Sekretar</cp:lastModifiedBy>
  <cp:lastPrinted>2021-02-03T10:07:00Z</cp:lastPrinted>
  <dcterms:modified xsi:type="dcterms:W3CDTF">2021-02-03T08:11:00Z</dcterms:modified>
  <cp:revision>9</cp:revision>
  <dc:subject/>
  <dc:title> </dc:title>
</cp:coreProperties>
</file>