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b/>
          <w:lang w:val="en-US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 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75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9 січня 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Пільщікову М.І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2" w:name="_Hlk59092307"/>
      <w:bookmarkStart w:id="3" w:name="_Hlk59092307"/>
      <w:bookmarkEnd w:id="3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 Пільщікова Миколи Івановича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Пільщікову Миколі Івановичу дозвіл на розроблення проєкту землеустрою щодо відведення у власність земельної ділянки, площею 1,6937 га, із земель комунальної власності сільськогосподарського призначення (кадастровий номер </w:t>
      </w:r>
      <w:r>
        <w:rPr>
          <w:bCs/>
        </w:rPr>
        <w:t>6322888000:02:000:0494</w:t>
      </w:r>
      <w:r>
        <w:rPr>
          <w:lang w:val="uk-UA"/>
        </w:rPr>
        <w:t xml:space="preserve">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Оскільській сільський голова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Пільщікову М.І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13:00Z</dcterms:created>
  <dc:creator>Червонооскільська сільська рада</dc:creator>
  <dc:description/>
  <cp:keywords/>
  <dc:language>en-US</dc:language>
  <cp:lastModifiedBy>Світлана Кулик</cp:lastModifiedBy>
  <cp:lastPrinted>2021-02-01T09:23:00Z</cp:lastPrinted>
  <dcterms:modified xsi:type="dcterms:W3CDTF">2021-02-01T07:23:00Z</dcterms:modified>
  <cp:revision>5</cp:revision>
  <dc:subject/>
  <dc:title/>
</cp:coreProperties>
</file>