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XLI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35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5 черв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Кліпакову А.С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Кліпакова Андрія Степановича, про надання дозволу на розроблення проекту землеустрою щодо відведення земельної ділянки  у власність,  керуючись статтями 12,116,118,120,121,125,126 Земельного кодексу України, статтями 30, 50 Закону України  «Про землеустрій»,  статтями 25,26,59 Закону України “ Про місцеве самоврядування в Україні ”,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Кліпакову Андрію Степановичу дозвіл на розроблення проекту землеустрою щодо відведення у власність земельної ділянки, площею 0,0384 га, із земель  сільськогосподарського призначення, що розташовані на території Оскільської сільської ради Ізюмського району Харківської області, за адресою: вул. Піски, с. Оскіл 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Кліпакову Андрію Степан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Кліпакову А.С.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відведення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3:00Z</dcterms:created>
  <dc:creator>Червонооскільська сільська рада</dc:creator>
  <dc:description/>
  <cp:keywords/>
  <dc:language>en-US</dc:language>
  <cp:lastModifiedBy>Світлана Кулик</cp:lastModifiedBy>
  <cp:lastPrinted>2020-06-30T13:56:00Z</cp:lastPrinted>
  <dcterms:modified xsi:type="dcterms:W3CDTF">2020-06-30T10:56:00Z</dcterms:modified>
  <cp:revision>6</cp:revision>
  <dc:subject/>
  <dc:title/>
</cp:coreProperties>
</file>