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звіту про виконання сільського бюдже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І півріччя 2021 року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дохідної частини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360"/>
        <w:rPr/>
      </w:pPr>
      <w:r>
        <w:rPr>
          <w:sz w:val="28"/>
          <w:szCs w:val="28"/>
        </w:rPr>
        <w:t xml:space="preserve">До бюджету Оскільської сільської територіальної громади за І півріччя  2021 року надійшло 48 331, 2тис. грн.(110% до затвердженого плану на відповідний період), у тому числі – до загального фонду 45 172, 5тис.грн.(109% до плану за І півріччя), до спеціального фонду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3 158, 7тис.грн. (133% до плану  січня – червня 2021року). Питома вага міжбюджетних трансфертів (субвенції та дотації) у загальному обсязі надходжень сільського бюджету становить – 52,7%.</w:t>
      </w:r>
    </w:p>
    <w:p>
      <w:pPr>
        <w:pStyle w:val="21"/>
        <w:ind w:firstLine="360"/>
        <w:rPr/>
      </w:pPr>
      <w:r>
        <w:rPr>
          <w:sz w:val="28"/>
          <w:szCs w:val="28"/>
        </w:rPr>
        <w:t>За звітний період до бюджету сільської територіальної громади надійшло міжбюджетних трансфертів в сумі 25 488,5тис.грн., а саме :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базова дотація з державного бюджету в сумі  8 748,6тис.грн.;</w:t>
      </w:r>
    </w:p>
    <w:p>
      <w:pPr>
        <w:pStyle w:val="21"/>
        <w:numPr>
          <w:ilvl w:val="0"/>
          <w:numId w:val="2"/>
        </w:numPr>
        <w:rPr/>
      </w:pPr>
      <w:r>
        <w:rPr>
          <w:sz w:val="28"/>
          <w:szCs w:val="28"/>
        </w:rPr>
        <w:t>освітня субвенція з державного бюджету в сумі  15 049,4тис.грн.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,691тис.грн.;</w:t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виконання інвестиційних проектів в сумі 1 684,8тис.грн.</w:t>
      </w:r>
    </w:p>
    <w:p>
      <w:pPr>
        <w:pStyle w:val="21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ідної частини сільського бюджету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хідна частина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без урахування трансфертів за І півріччя 2021 року виконана на 121,2%, при плані 17 629,9тис.грн. фактично  надійшло 21 368,8тис.грн. З розрахунку на одну особу – мешканця  Оскільської сільської ради доходи загального фонду сільського бюджету (без урахування трансфертів) за  січень-червень 2021 року  склали 1 565,71грн., що на  232 грн. або на 17% більше надходжень відповідного періоду минулого року.</w:t>
      </w:r>
    </w:p>
    <w:p>
      <w:pPr>
        <w:pStyle w:val="21"/>
        <w:ind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ісцеві податки</w:t>
      </w:r>
      <w:r>
        <w:rPr>
          <w:sz w:val="28"/>
          <w:szCs w:val="28"/>
        </w:rPr>
        <w:t xml:space="preserve"> за підсумком І півріччя 2021 року займають  позицію найвагоміших за обсягами джерела наповнення дохідної частини сільського бюджету. Питома вага в сумі власних доходів загального фонду складає 52%.  Станом на 30.06.2021 року уточнені планові показники по місцевих податках виконано 130% (план 8 516,5тис.грн., факт 11 102,1тис.грн., сума перевиконання  2 585,6тис.грн.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 структурі місцевих податків найбільший рівень виконання планових показників склали орендна плата з юридичних осіб та єдиний податок. По орендній платі з юридичних осіб надійшло 3 563,9тис.грн., із них  ФГ «КОЛОС» - 389,3тис.грн., СТОВ «СТАРТ» -327,7тис.грн., ТОВ «ЧАРІВНИЙ ЛАН» - 317,1тис.грн., по єдиному  податку  надходження  за звітний період складають 4 605,5тис.грн., при цьому 55% це єдиний податок з сільськогосподарських товаровиробників якого отримано у сумі 2 546,6тис.грн., із них ТОВ «ЧАРІВНИЙ ЛАН» - 590,6тис.грн.,ФГ «КОЛОС» - 414,5тис.грн.,  ПП «Золота Нива1» - 432,7тис.грн., ФГ «КОЛОС» - 414,5тис.грн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упним за вагою надходжень сільського бюджету є </w:t>
      </w:r>
      <w:r>
        <w:rPr>
          <w:b/>
          <w:sz w:val="28"/>
          <w:szCs w:val="28"/>
        </w:rPr>
        <w:t>податок на доходи фізичних осіб</w:t>
      </w:r>
      <w:r>
        <w:rPr>
          <w:sz w:val="28"/>
          <w:szCs w:val="28"/>
        </w:rPr>
        <w:t xml:space="preserve"> (питома вага в обсязі доходів загального фонду – 41%) виконання становить 103% (план з урахуванням змін – 8 507,3тис.грн., факт  - 8 762,0тис.грн.). В структурі платежів податку на доходи фізичних осіб найбільш питому вагу займає податок на доходи фізичних осіб, що сплачується податковими агентами, із доходів платника податку у вигляді заробітної плати – 92%(8 101,8тис.грн.). За шість місяців 2021 року найбільш вагомими платниками відповідного податку є : 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Відділ ОКМС– 2 236,0тис.грн.                                                                   27,5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- Психоневрологічний диспансер –1 195,0тис.грн.                                     14,7% 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Ізюмський комбінат хлібопродуктів – 1 363,7тис.грн.                            16,8%</w:t>
      </w:r>
    </w:p>
    <w:p>
      <w:pPr>
        <w:pStyle w:val="TextBodyIndent"/>
        <w:ind w:firstLine="360"/>
        <w:rPr/>
      </w:pPr>
      <w:r>
        <w:rPr>
          <w:sz w:val="28"/>
          <w:szCs w:val="28"/>
        </w:rPr>
        <w:t>- Оскільська сільська рада – 537,7тис.грн.                                                    6,6%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загального фонду сільського бюджету за перше півріччя  2021 року надійшло 16,7тис.грн. </w:t>
      </w:r>
      <w:r>
        <w:rPr>
          <w:b/>
          <w:sz w:val="28"/>
          <w:szCs w:val="28"/>
        </w:rPr>
        <w:t xml:space="preserve">податку на прибуток підприємств та фінансових установ комунальної власності, </w:t>
      </w:r>
      <w:r>
        <w:rPr>
          <w:sz w:val="28"/>
          <w:szCs w:val="28"/>
        </w:rPr>
        <w:t>що стан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3% планових показників. Порівняно з минулим роком надходження збільшилися на 93%. Платником цього податку на території громади є ЖКГ «Капитолівське»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актичні </w:t>
      </w:r>
      <w:r>
        <w:rPr>
          <w:b/>
          <w:sz w:val="28"/>
          <w:szCs w:val="28"/>
        </w:rPr>
        <w:t xml:space="preserve">надходження від  рентної  плати та плати за використання інших природних ресурсів </w:t>
      </w:r>
      <w:r>
        <w:rPr>
          <w:sz w:val="28"/>
          <w:szCs w:val="28"/>
        </w:rPr>
        <w:t>за звітний період складають 1 172,9тис.грн., що становить 223% планових призначень. Основним джерелом надходжень рентної плати до сільського бюджету є надходження від спеціального використання лісових ресурсів (993,8тис.грн.) 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І півріччя 2021 року до сільського бюджету надійшов </w:t>
      </w:r>
      <w:r>
        <w:rPr>
          <w:b/>
          <w:sz w:val="28"/>
          <w:szCs w:val="28"/>
        </w:rPr>
        <w:t>акцизний податок за пальне</w:t>
      </w:r>
      <w:r>
        <w:rPr>
          <w:sz w:val="28"/>
          <w:szCs w:val="28"/>
        </w:rPr>
        <w:t xml:space="preserve"> у сумі 124,5тис.грн. та </w:t>
      </w:r>
      <w:r>
        <w:rPr>
          <w:b/>
          <w:sz w:val="28"/>
          <w:szCs w:val="28"/>
        </w:rPr>
        <w:t>акцизний податок</w:t>
      </w:r>
      <w:r>
        <w:rPr>
          <w:sz w:val="28"/>
          <w:szCs w:val="28"/>
        </w:rPr>
        <w:t xml:space="preserve"> з реалізації суб’єктами господарювання роздрібної торгівлі підакцизних товарів у  сумі – 61,3тис.грн. Найбільшим платником акцизного податку з реалізації підакцизних товарів на території громади є ТОВ «Квітка»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податкові надходження</w:t>
      </w:r>
      <w:r>
        <w:rPr>
          <w:sz w:val="28"/>
          <w:szCs w:val="28"/>
        </w:rPr>
        <w:t xml:space="preserve">  в сукупній сумі власних надходжень загального фонду сільського бюджету складають менше 1%. За І півріччя 2021 року неподаткових надходжень  надійшло у сумі  129,3грн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и за надання адміністративних послуг отримано 2,4тис.грн., що становить 183% планових показників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ходження від орендної плати за користуванням комунальним майном за звітний період становлять 2,9тис.грн.при уточненому плані 4,2тис.грн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нших неподаткових надходжень фактично отримано 121,5тис.грн., в тому числі  113,9тис.грн. відшкодування збитків внаслідок ДТП </w:t>
      </w:r>
      <w:r>
        <w:rPr>
          <w:sz w:val="28"/>
          <w:szCs w:val="28"/>
          <w:lang w:val="ru-RU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Dokker</w:t>
      </w:r>
      <w:r>
        <w:rPr>
          <w:sz w:val="28"/>
          <w:szCs w:val="28"/>
        </w:rPr>
        <w:t xml:space="preserve"> інв.№ 10151007  страховою компаніє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І півріччя 2021 року  до  </w:t>
      </w:r>
      <w:r>
        <w:rPr>
          <w:b/>
          <w:sz w:val="28"/>
          <w:szCs w:val="28"/>
        </w:rPr>
        <w:t>спеціального фонду сільського бюджету</w:t>
      </w:r>
      <w:r>
        <w:rPr>
          <w:sz w:val="28"/>
          <w:szCs w:val="28"/>
        </w:rPr>
        <w:t xml:space="preserve">  без урахування трансфертів отримано 1 473,9тис.грн. Рівень виконання доходної частини склав 213%. Базовим джерелом надходження спеціального фонду є кошти авансового внеску за продаж земельної ділянки на території Капитолівського старостинського округу у сумі 1 223,6ис.грн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коду </w:t>
      </w:r>
      <w:r>
        <w:rPr>
          <w:b/>
          <w:sz w:val="28"/>
          <w:szCs w:val="28"/>
        </w:rPr>
        <w:t xml:space="preserve">25010100 </w:t>
      </w:r>
      <w:r>
        <w:rPr>
          <w:sz w:val="28"/>
          <w:szCs w:val="28"/>
        </w:rPr>
        <w:t xml:space="preserve">«Плата за послуги, що надаються бюджетними установами згідно з їх основною діяльністю» виконання становить 31,6% (план 615,0тис.грн., факт – 194,3тис.грн.), невиконання у сумі 420,7тис.грн. виникло в наслідок зменшення фактичної кількості учнів які харчувалися у  І півріччі 2021 року ніж  планувалося.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ходження екологічного податку виконано на 214,2%, при уточненому плані на відповідний період 6,5тис.грн. надійшло 13,9тис.грн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видаткової частини сільського бюджету</w:t>
      </w:r>
    </w:p>
    <w:p>
      <w:pPr>
        <w:pStyle w:val="TextBodyIndent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ова частина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з урахуванням трансфертів за І півріччя 2021 року в цілому виконана на 78% та складає  40 452,4тис.грн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пеціальний фонд</w:t>
      </w:r>
      <w:r>
        <w:rPr>
          <w:sz w:val="28"/>
          <w:szCs w:val="28"/>
          <w:lang w:val="uk-UA"/>
        </w:rPr>
        <w:t xml:space="preserve"> сільського бюджету виконано на 21% до  затверджених на рік показників з урахуванням змін. Кошти бюджету розвитку  виконані у обсязі 2 279,9тис.грн.(21,8%). По власним надходженням бюджетних установ  касове виконання становить  81,3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суми проведених видатків сільського бюджету на утримання установ соціально-культурної сфери громади  витрачено 28 261,0тис.грн. (питома вага–66%), на утримання органів місцевого самоврядування – 7 737,8тис.грн. (питома вага – 18%), на соціальний захист – 3 589,4тис.грн. (8,4%), на житлово-комунальне господарство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583,1тис.грн.(питома вага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,4%), на утримання та розвиток автомобільних доріг та дорожньої інфраструктури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69,3тис.грн. (питома вага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0,16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уктура видатків загального фонду сільського бюджету  за економічною класифікацією складається  із видатків на  оплату праці – 87%, на продукти харчування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,3%, на енергоносії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4,1%, на соціальне забезпечення – 0,6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капітальних видатків у загальній сумі видатків  складає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5,3%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Дебіторська заборгованість </w:t>
      </w:r>
      <w:r>
        <w:rPr>
          <w:sz w:val="28"/>
          <w:szCs w:val="28"/>
          <w:lang w:val="uk-UA"/>
        </w:rPr>
        <w:t>станом на 01.07.2021року у сумі 974,5тис.грн. виникла внаслідок попередньої оплати  в розмірі 30% від ціни договору на капітальне будівництво амбулаторії загальної практики - сімейної медицини по вул.Слобідській, 69-а в с.Оск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Кредиторська заборгованість</w:t>
      </w:r>
      <w:r>
        <w:rPr>
          <w:sz w:val="28"/>
          <w:szCs w:val="28"/>
          <w:lang w:val="uk-UA"/>
        </w:rPr>
        <w:t xml:space="preserve"> станом на 1 липня 2021 року  по  Оскільській сільській раді </w:t>
      </w:r>
      <w:r>
        <w:rPr>
          <w:b/>
          <w:sz w:val="28"/>
          <w:szCs w:val="28"/>
          <w:lang w:val="uk-UA"/>
        </w:rPr>
        <w:t>відсут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управління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утримання органів місцевого самоврядування на відповідний період поточного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ередбачено бюджетні призначення в сумі 9 667,1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иконання становить  7 702,8тис.грн., або 80% планових призначень,            в т. 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скільської сільської ради (апарату) касові видатки становлять 6 851,3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і управління у сфері освіти видатки становлять           313,7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і управління у сфері фінансів  видатки становлять 537,8тис.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В загальній сумі видатків видатки на оплату праці з нарахуваннями склали 87%, енергоносії 3,1%, інші поточні видатки – 9,9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гальна сума запланованих видатків по</w:t>
      </w:r>
      <w:r>
        <w:rPr>
          <w:b/>
          <w:sz w:val="28"/>
          <w:lang w:val="uk-UA"/>
        </w:rPr>
        <w:t xml:space="preserve"> спеціальному фонду</w:t>
      </w:r>
      <w:r>
        <w:rPr>
          <w:sz w:val="28"/>
          <w:lang w:val="uk-UA"/>
        </w:rPr>
        <w:t xml:space="preserve">  сільського бюджету  з урахуванням змін – 253,0тис.грн., виконання становить 35,0тис.грн., або 14%. За рахунок коштів бюджету розвитку придбана металева площадка з пандусом  та східцями в будівлю</w:t>
      </w:r>
      <w:r>
        <w:rPr>
          <w:sz w:val="28"/>
          <w:szCs w:val="28"/>
          <w:lang w:val="uk-UA"/>
        </w:rPr>
        <w:t xml:space="preserve"> лікарні корпус№2 (стаціонар), яка розташована  за адресою: вул.Слобідська,69 с.Оскіл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ві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идатки сільського бюджету на функціонування і розвиток закладів освіти Оскільської сільської ради із загального фонду сільського бюджету склали 25 1331тис.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i/>
          <w:sz w:val="28"/>
          <w:szCs w:val="23"/>
          <w:lang w:val="uk-UA"/>
        </w:rPr>
        <w:t xml:space="preserve"> бюджетній програмі  ТПКВКМБ</w:t>
      </w:r>
      <w:r>
        <w:rPr>
          <w:i/>
          <w:sz w:val="28"/>
          <w:lang w:val="uk-UA"/>
        </w:rPr>
        <w:t xml:space="preserve"> 1021 «Надання загальної середньої освіти  закладами загальної середньої  освіти» за рахунок коштів сільського бюджету  </w:t>
      </w:r>
      <w:r>
        <w:rPr>
          <w:sz w:val="28"/>
          <w:lang w:val="uk-UA"/>
        </w:rPr>
        <w:t>на утримання</w:t>
      </w:r>
      <w:r>
        <w:rPr>
          <w:i/>
          <w:sz w:val="28"/>
          <w:lang w:val="uk-UA"/>
        </w:rPr>
        <w:t xml:space="preserve"> 7</w:t>
      </w:r>
      <w:r>
        <w:rPr>
          <w:sz w:val="28"/>
          <w:lang w:val="uk-UA"/>
        </w:rPr>
        <w:t>-ми закладів загальної освіти</w:t>
      </w:r>
      <w:r>
        <w:rPr>
          <w:sz w:val="28"/>
          <w:szCs w:val="28"/>
          <w:lang w:val="uk-UA" w:eastAsia="en-US"/>
        </w:rPr>
        <w:t xml:space="preserve"> (загальна кількість учнів -663) та 5-ти закладів дошкільної освіти(загальна кількість вихованців – 143) у сільському бюджеті затверджено видатки з урахуванням змін у сумі 12 454,3тис.грн., виконання касових видатків  за  звітний період становить                   9 970,2тис.грн.,  виконання  до затвердженого плану становить 80%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По заробітній платі з нарахуваннями   при уточненому плані на звітний період 8 142,6тис.грн.,  виконання становить 7 738,4тис.грн., або 95% до затвердженого план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Фактичні видатки на харчування по загальному фонду сільського бюджету склали 543,5тис.грн., виконання становить 70,6%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На оплату комунальних послуг та енергоносіїв витрачено 1 023,0тис.грн. при уточненому плані 1 023,0тис.грн. (64,2%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План по видатках з урахуванням змін за </w:t>
      </w:r>
      <w:r>
        <w:rPr>
          <w:b/>
          <w:sz w:val="28"/>
          <w:szCs w:val="28"/>
          <w:lang w:val="uk-UA" w:eastAsia="en-US"/>
        </w:rPr>
        <w:t>спеціальним фондом</w:t>
      </w:r>
      <w:r>
        <w:rPr>
          <w:sz w:val="28"/>
          <w:szCs w:val="28"/>
          <w:lang w:val="uk-UA" w:eastAsia="en-US"/>
        </w:rPr>
        <w:t xml:space="preserve"> сільського бюджету складає – 495,0тис.грн. Касове виконання становить 40,9тис.грн., або 8% річного плану. За рахунок власних надходжень  були придбані продукти харчуванн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i/>
          <w:sz w:val="28"/>
          <w:szCs w:val="23"/>
          <w:lang w:val="uk-UA"/>
        </w:rPr>
        <w:t xml:space="preserve"> бюджетній програмі  ТПКВКМБ</w:t>
      </w:r>
      <w:r>
        <w:rPr>
          <w:i/>
          <w:sz w:val="28"/>
          <w:lang w:val="uk-UA"/>
        </w:rPr>
        <w:t xml:space="preserve"> 1031 «Надання загальної середньої освіти  закладами загальної середньої  освіти» за рахунок коштів освітньої субвенції  </w:t>
      </w:r>
      <w:r>
        <w:rPr>
          <w:sz w:val="28"/>
          <w:lang w:val="uk-UA"/>
        </w:rPr>
        <w:t>на утримання</w:t>
      </w:r>
      <w:r>
        <w:rPr>
          <w:i/>
          <w:sz w:val="28"/>
          <w:lang w:val="uk-UA"/>
        </w:rPr>
        <w:t xml:space="preserve"> 7</w:t>
      </w:r>
      <w:r>
        <w:rPr>
          <w:sz w:val="28"/>
          <w:lang w:val="uk-UA"/>
        </w:rPr>
        <w:t>-ми закладів загальної освіти</w:t>
      </w:r>
      <w:r>
        <w:rPr>
          <w:sz w:val="28"/>
          <w:szCs w:val="28"/>
          <w:lang w:val="uk-UA" w:eastAsia="en-US"/>
        </w:rPr>
        <w:t xml:space="preserve"> (загальна кількість учнів -663) у сільському бюджеті затверджено видатки з урахуванням змін у сумі 15 049,4тис.грн., виконання касових видатків  за  звітний період становить               14 233,2тис.грн.,  виконання  до затвердженого плану становить 95%. Кошти спрямовані на виплату заробітної плати педагогічним працівникам закладів освіти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i/>
          <w:sz w:val="28"/>
          <w:szCs w:val="23"/>
          <w:lang w:val="uk-UA"/>
        </w:rPr>
        <w:t xml:space="preserve"> бюджетній програмі  ТПКВКМБ</w:t>
      </w:r>
      <w:r>
        <w:rPr>
          <w:i/>
          <w:sz w:val="28"/>
          <w:lang w:val="uk-UA"/>
        </w:rPr>
        <w:t xml:space="preserve"> 1061 «Надання загальної середньої освіти  закладами загальної середньої  освіти» за рахунок коштів залишку освітньої субвенції </w:t>
      </w:r>
      <w:r>
        <w:rPr>
          <w:b/>
          <w:sz w:val="28"/>
          <w:lang w:val="uk-UA"/>
        </w:rPr>
        <w:t>по загальному фонду сільського бюджету</w:t>
      </w:r>
      <w:r>
        <w:rPr>
          <w:sz w:val="28"/>
          <w:lang w:val="uk-UA"/>
        </w:rPr>
        <w:t xml:space="preserve"> затверджено видатки у сумі 2 707,0тис.грн., виконання за звітний період  становить 42,2тис.грн., придбані вогнегасн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о </w:t>
      </w:r>
      <w:r>
        <w:rPr>
          <w:b/>
          <w:sz w:val="28"/>
          <w:lang w:val="uk-UA"/>
        </w:rPr>
        <w:t>спеціальному фонду сільського бюджету</w:t>
      </w:r>
      <w:r>
        <w:rPr>
          <w:sz w:val="28"/>
          <w:lang w:val="uk-UA"/>
        </w:rPr>
        <w:t xml:space="preserve"> виконання  до затвердженого плану становить 3% (затверджений план на відповідний період – 2 257,4тис.грн.), на суму 49,7тис.грн. придбані каркасно-надувні байдарки.    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 xml:space="preserve">ТПКВКМБ 1130 «Методичне забезпечення діяльності закладів освіти» </w:t>
      </w:r>
      <w:r>
        <w:rPr>
          <w:sz w:val="28"/>
          <w:lang w:val="uk-UA"/>
        </w:rPr>
        <w:t xml:space="preserve">спрямовуються кошти  на утримання структурного підрозділу  відділу освіти, культури молоді та спорту  Оскільської сільської ради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кабінету методичного та інформаційного забезпечення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асові видатки на утримання методичного кабінету за перше півріччя  становлять 191,7тис.грн., або 82% до затвердженого плану. Видатки на заробітну плату з нарахуваннями  складають 187,5тис.грн.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szCs w:val="23"/>
          <w:lang w:val="uk-UA"/>
        </w:rPr>
        <w:t xml:space="preserve">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 1141 «Забезпечення діяльності інших закладів у сфері освіти»</w:t>
      </w:r>
      <w:r>
        <w:rPr>
          <w:sz w:val="28"/>
          <w:lang w:val="uk-UA"/>
        </w:rPr>
        <w:t xml:space="preserve">  спрямовуються кошти  на утримання структурного підрозділу  відділу освіти, культури молоді та спорту  Оскільської сільської ради</w:t>
      </w:r>
      <w:r>
        <w:rPr>
          <w:b/>
          <w:sz w:val="28"/>
          <w:szCs w:val="23"/>
          <w:lang w:val="uk-UA"/>
        </w:rPr>
        <w:t xml:space="preserve">  - </w:t>
      </w:r>
      <w:r>
        <w:rPr>
          <w:sz w:val="28"/>
          <w:szCs w:val="23"/>
          <w:lang w:val="uk-UA"/>
        </w:rPr>
        <w:t xml:space="preserve">централізованої бухгалтерії  та групи централізованого господарчого обслуговування. По </w:t>
      </w:r>
      <w:r>
        <w:rPr>
          <w:b/>
          <w:sz w:val="28"/>
          <w:szCs w:val="23"/>
          <w:lang w:val="uk-UA"/>
        </w:rPr>
        <w:t>загальному фонду</w:t>
      </w:r>
      <w:r>
        <w:rPr>
          <w:sz w:val="28"/>
          <w:szCs w:val="23"/>
          <w:lang w:val="uk-UA"/>
        </w:rPr>
        <w:t xml:space="preserve"> сільського бюджету на  І півріччя 2021 року  заплановано видатки у сумі 919,1тис.грн., касові видатки склали 695,8тис.грн., або 76% до плану. Видатки на заробітну плату з нарахуваннями складають  625,4тис.грн., що становить 90% загальної суми видатків по бюджетній програмі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3"/>
          <w:lang w:val="uk-UA"/>
        </w:rPr>
        <w:t xml:space="preserve">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 xml:space="preserve">ТПКВКМБ 1200 «Надання освіти за рахунок субвенції з державного бюджету місцевим бюджетам на надання державної підтримки особам з особливими освітніми потребами» </w:t>
      </w:r>
      <w:r>
        <w:rPr>
          <w:sz w:val="28"/>
          <w:szCs w:val="23"/>
          <w:lang w:val="uk-UA"/>
        </w:rPr>
        <w:t>на перше півріччя 2021 року затверджено видатки у сумі 7,4тис.грн., касові видатки за звітний період відсутні.</w:t>
      </w:r>
    </w:p>
    <w:p>
      <w:pPr>
        <w:pStyle w:val="Normal"/>
        <w:shd w:fill="FFFFFF" w:val="clear"/>
        <w:ind w:firstLine="708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  <w:t>Охорона здоров’я</w:t>
      </w:r>
    </w:p>
    <w:p>
      <w:pPr>
        <w:pStyle w:val="Normal"/>
        <w:shd w:fill="FFFFFF" w:val="clear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              </w:t>
      </w:r>
      <w:r>
        <w:rPr>
          <w:sz w:val="28"/>
          <w:szCs w:val="23"/>
          <w:lang w:val="uk-UA"/>
        </w:rPr>
        <w:t xml:space="preserve">Планові призначення </w:t>
      </w:r>
      <w:r>
        <w:rPr>
          <w:b/>
          <w:sz w:val="28"/>
          <w:szCs w:val="23"/>
          <w:lang w:val="uk-UA"/>
        </w:rPr>
        <w:t xml:space="preserve">загального фонду </w:t>
      </w:r>
      <w:r>
        <w:rPr>
          <w:sz w:val="28"/>
          <w:szCs w:val="23"/>
          <w:lang w:val="uk-UA"/>
        </w:rPr>
        <w:t>сільського бюджету</w:t>
      </w:r>
      <w:r>
        <w:rPr>
          <w:b/>
          <w:sz w:val="28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>Оскільської сільської об’єднаної територіальної громади  н</w:t>
      </w:r>
      <w:r>
        <w:rPr>
          <w:sz w:val="28"/>
          <w:szCs w:val="23"/>
          <w:lang w:val="uk-UA"/>
        </w:rPr>
        <w:t>а фінансову підтримку КНП «Оскільська амбулаторія первинної медико-санітарної допомоги» на   перше півріччя 2021 року  становлять 643,8тис.грн., фактичне  виконання становить 122,5тис.грн.(19%),  з них - 50,0тис.грн.  витрачено на оплату комунальних послуг та енергоносіїв, - 69,5тис.грн.витрачено  на придбання медикамент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3"/>
          <w:lang w:val="uk-UA"/>
        </w:rPr>
        <w:t xml:space="preserve">             </w:t>
      </w:r>
      <w:r>
        <w:rPr>
          <w:sz w:val="28"/>
          <w:szCs w:val="23"/>
          <w:lang w:val="uk-UA"/>
        </w:rPr>
        <w:t xml:space="preserve">По </w:t>
      </w:r>
      <w:r>
        <w:rPr>
          <w:b/>
          <w:sz w:val="28"/>
          <w:szCs w:val="23"/>
          <w:lang w:val="uk-UA"/>
        </w:rPr>
        <w:t>спеціальному фонду</w:t>
      </w:r>
      <w:r>
        <w:rPr>
          <w:sz w:val="28"/>
          <w:szCs w:val="23"/>
          <w:lang w:val="uk-UA"/>
        </w:rPr>
        <w:t xml:space="preserve"> сільського бюджету  на виконання заходів Програми  фінансової підтримки 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21-2023 роки передбачено планових призначень на суму 93,7тис.грн. </w:t>
      </w:r>
      <w:r>
        <w:rPr>
          <w:sz w:val="28"/>
          <w:szCs w:val="28"/>
          <w:lang w:val="uk-UA" w:eastAsia="en-US"/>
        </w:rPr>
        <w:t>Касові видатки у першому півріччі не проводили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sz w:val="28"/>
          <w:szCs w:val="23"/>
          <w:lang w:val="uk-UA" w:eastAsia="en-US"/>
        </w:rPr>
      </w:pPr>
      <w:r>
        <w:rPr>
          <w:sz w:val="28"/>
          <w:szCs w:val="23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ий захист та соціальне забезпеченн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гальний обсяг видатків сільського бюджету на  соціальний захист та соціальне забезпечення  за  І півріччя 2021 року становить  3 514,9тис.грн. Рівень виконання видатків на соціальний захист та соціальне забезпечення до річних планових призначень становить  82%. Найбільшу питому вагу (91%) у структурі видатків становлять видатки н</w:t>
      </w:r>
      <w:r>
        <w:rPr>
          <w:sz w:val="28"/>
          <w:szCs w:val="20"/>
          <w:lang w:val="uk-UA"/>
        </w:rPr>
        <w:t xml:space="preserve">а заробітну плату з нарахуваннями працівників </w:t>
      </w:r>
      <w:r>
        <w:rPr>
          <w:sz w:val="28"/>
          <w:lang w:val="uk-UA"/>
        </w:rPr>
        <w:t>територіального центру соціального обслуговування (надання соціальних послуг) Оскільської сільської ради</w:t>
      </w:r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033 «Компенсаційні виплати за пільговий проїзд  автомобільним транспортом окремим категоріям громадян» </w:t>
      </w:r>
      <w:r>
        <w:rPr>
          <w:sz w:val="28"/>
          <w:lang w:val="uk-UA"/>
        </w:rPr>
        <w:t xml:space="preserve">на виконання Програми відшкодування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на міських, приміських та міжміських маршрутах на 2021 рік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на звітний період затверджено планові призначення з урахуванням змін у сумі 6 000грн., касове виконання  становить 3,6 тис.грн., або 40% до затвердженого плану. Низьке виконання програми пов’язано з незначною кількістю звернень щодо компенсації проїзду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104 «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sz w:val="28"/>
          <w:lang w:val="uk-UA"/>
        </w:rPr>
        <w:t>на відповідний період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гідно з потребою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 затверджено видатки у сумі                        3 762,7тис.грн.  на утримання   територіального центру  соціального обслуговування (надання соціальних послуг) Оскільської сільської ради, касове виконання становить 3 266,3тис.грн., або 87% до затвердженого план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По заробітній платі з нарахуваннями   при уточненому плані на звітний період 3 689,5тис.грн., виконання становить 3 198,3тис.грн., або 87% до затвердженого план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На оплату комунальних послуг та енергоносіїв витрачено 36,3тис.грн. при уточненому плані 43,6тис.грн. (83%)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szCs w:val="23"/>
          <w:lang w:val="uk-UA"/>
        </w:rPr>
        <w:t xml:space="preserve">          </w:t>
      </w:r>
      <w:r>
        <w:rPr>
          <w:sz w:val="28"/>
          <w:lang w:val="uk-UA"/>
        </w:rPr>
        <w:t xml:space="preserve">За рахунок власних надходжень бюджетних установ </w:t>
      </w:r>
      <w:r>
        <w:rPr>
          <w:b/>
          <w:sz w:val="28"/>
          <w:lang w:val="uk-UA"/>
        </w:rPr>
        <w:t>спеціального фонду</w:t>
      </w:r>
      <w:r>
        <w:rPr>
          <w:sz w:val="28"/>
          <w:lang w:val="uk-UA"/>
        </w:rPr>
        <w:t xml:space="preserve"> сільського бюджету у І півріччі 2021 року виплачена заробітна плата з нарахуваннями  працівникам терцентру у сумі 36,3тис.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>По</w:t>
      </w:r>
      <w:r>
        <w:rPr>
          <w:b/>
          <w:sz w:val="28"/>
          <w:szCs w:val="23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3242 «Інші заходи у сфері соціального захисту і соціального забезпечення» </w:t>
      </w:r>
      <w:r>
        <w:rPr>
          <w:sz w:val="28"/>
          <w:lang w:val="uk-UA"/>
        </w:rPr>
        <w:t>на</w:t>
      </w:r>
      <w:r>
        <w:rPr>
          <w:sz w:val="28"/>
          <w:szCs w:val="20"/>
          <w:lang w:val="uk-UA"/>
        </w:rPr>
        <w:t xml:space="preserve"> здійснення заходів щодо підтримки різних категорій соціально вразливих громадян громади у звітному періоді використано</w:t>
      </w:r>
      <w:r>
        <w:rPr>
          <w:sz w:val="28"/>
          <w:lang w:val="uk-UA"/>
        </w:rPr>
        <w:t xml:space="preserve"> 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кошти у сумі 230,2тис.грн., виконання плану склало 46%. Надано матеріальну допомогу 57особам та допомогу на поховання 4 особа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ультура і мистец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утримання установ культури Оскільської сільської ради 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з урахуванням змін затверджено кошти у сумі 3 508,8тис.грн., касове виконання становить 2 797,0тис.грн.(80%)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3"/>
          <w:lang w:val="uk-UA"/>
        </w:rPr>
        <w:t xml:space="preserve">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30 «Забезпечення діяльності бібліотек» </w:t>
      </w:r>
      <w:r>
        <w:rPr>
          <w:sz w:val="28"/>
          <w:lang w:val="uk-UA"/>
        </w:rPr>
        <w:t xml:space="preserve">видатки на утримання діяльності  дванадцяти  сільських  бібліотек   по </w:t>
      </w:r>
      <w:r>
        <w:rPr>
          <w:b/>
          <w:sz w:val="28"/>
          <w:lang w:val="uk-UA"/>
        </w:rPr>
        <w:t xml:space="preserve">загальному фонду </w:t>
      </w:r>
      <w:r>
        <w:rPr>
          <w:sz w:val="28"/>
          <w:lang w:val="uk-UA"/>
        </w:rPr>
        <w:t>сільського бюджету на звітний період затверджено  кошти у сум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1 089,6тис.грн., касові видатки становлять 870,4тис.грн, виконання – 80%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итома вага захищених статей в загальній сумі проведених видатків склала 98%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о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60 «Забезпечення діяльності палаців і будинків культури, клубів, центрів дозвілля та інших клубних закладів» </w:t>
      </w:r>
      <w:r>
        <w:rPr>
          <w:sz w:val="28"/>
          <w:szCs w:val="28"/>
          <w:lang w:val="uk-UA" w:eastAsia="en-US"/>
        </w:rPr>
        <w:t xml:space="preserve">на утримання семи  сільських клубів та п’яти сільських будинків культури по </w:t>
      </w:r>
      <w:r>
        <w:rPr>
          <w:b/>
          <w:sz w:val="28"/>
          <w:szCs w:val="28"/>
          <w:lang w:val="uk-UA" w:eastAsia="en-US"/>
        </w:rPr>
        <w:t>загальному фонду сільського бюджету</w:t>
      </w:r>
      <w:r>
        <w:rPr>
          <w:sz w:val="28"/>
          <w:szCs w:val="28"/>
          <w:lang w:val="uk-UA" w:eastAsia="en-US"/>
        </w:rPr>
        <w:t xml:space="preserve"> у звітному періоді профінансовано видатки   в сумі        1 837,7тис.грн., або 80% до затвердженого плану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идатки на оплату праці з нарахуваннями  становлять 1 611,9тис.грн.,</w:t>
      </w:r>
      <w:r>
        <w:rPr>
          <w:sz w:val="28"/>
          <w:szCs w:val="23"/>
          <w:lang w:val="uk-UA"/>
        </w:rPr>
        <w:t xml:space="preserve"> на оплату комунальних послуг та енергоносіїв  використано </w:t>
      </w:r>
      <w:r>
        <w:rPr>
          <w:sz w:val="28"/>
          <w:szCs w:val="28"/>
          <w:lang w:val="uk-UA" w:eastAsia="en-US"/>
        </w:rPr>
        <w:t>– 173,5тис.грн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По </w:t>
      </w:r>
      <w:r>
        <w:rPr>
          <w:b/>
          <w:sz w:val="28"/>
          <w:szCs w:val="28"/>
          <w:lang w:val="uk-UA" w:eastAsia="en-US"/>
        </w:rPr>
        <w:t>спеціальному фонду</w:t>
      </w:r>
      <w:r>
        <w:rPr>
          <w:sz w:val="28"/>
          <w:szCs w:val="28"/>
          <w:lang w:val="uk-UA" w:eastAsia="en-US"/>
        </w:rPr>
        <w:t xml:space="preserve"> сільського бюджету план з урахуванням змін становить 9 500грн. Касові видатки у звітному періоді не проводилися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lang w:val="uk-UA"/>
        </w:rPr>
        <w:t>По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4082 «Інші заходи в галузі культури і мистецтва» </w:t>
      </w:r>
      <w:r>
        <w:rPr>
          <w:sz w:val="28"/>
          <w:lang w:val="uk-UA"/>
        </w:rPr>
        <w:t>на виконання заходів Програми культурно-мистецьких заходів Оскільської сільської ради Ізюмського району Харківської області на 2021-2025 роки  на звітний період затверджені видатки по загальному фонду сільського бюджету у сумі 136,0тис.грн. Касове виконання становить 88,9тис.грн., або 65% до затвердженого плану.</w:t>
      </w:r>
    </w:p>
    <w:p>
      <w:pPr>
        <w:pStyle w:val="Normal"/>
        <w:widowControl w:val="false"/>
        <w:overflowPunct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зична культура і спорт</w:t>
      </w:r>
    </w:p>
    <w:p>
      <w:pPr>
        <w:pStyle w:val="Normal"/>
        <w:widowControl w:val="false"/>
        <w:overflowPunct w:val="false"/>
        <w:jc w:val="center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overflowPunct w:val="false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На виконання Комплексної цільової програми розвитку футболу в Оскільській територіальній громаді на 2021-2023 роки у сільському бюджеті на відповідний період по загальному фонду затверджені планові призначення у сумі 200,0тис.грн., касове виконання становить 89,3тис.грн (45%). За рахунок коштів місцевого бюджету придбано футбольну форму на суму 10,0тис.грн., заморозку на суму 1,0тис.грн., придбані медалі, кубки, грамоти на суму 27,9тис.грн. та виплачено кошти на харчування учасникам змагань у сумі 50,4тис.грн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jc w:val="both"/>
        <w:textAlignment w:val="baselin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агальному фонді сільського бюджету на   І півріччя 2021 року  за напрямком «Житлово-комунальне господарство» затверджено бюджетні призначення на суму  1 046,7тис.грн., по спеціальному фонду сільського бюджету планові показники становлять 132,8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</w:t>
      </w:r>
      <w:r>
        <w:rPr>
          <w:i/>
          <w:sz w:val="28"/>
          <w:szCs w:val="23"/>
          <w:lang w:val="uk-UA"/>
        </w:rPr>
        <w:t>бюджетній програмі ТПКВКМБ</w:t>
      </w:r>
      <w:r>
        <w:rPr>
          <w:i/>
          <w:sz w:val="28"/>
          <w:lang w:val="uk-UA"/>
        </w:rPr>
        <w:t xml:space="preserve"> 6013 «Забезпечення діяльності водопровідно-каналізаційного господарства»</w:t>
      </w:r>
      <w:r>
        <w:rPr>
          <w:sz w:val="28"/>
          <w:lang w:val="uk-UA"/>
        </w:rPr>
        <w:t xml:space="preserve"> на забезпечення діяльності водопровідно-каналізаційного господарства  за  І півріччя 2021 року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витрачено кошти у сумі 20,0тис.грн., або 13% до затвердженого плану (план 159,0тис.грн.). Видатки спрямовані на лабораторні дослідження питної во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3"/>
          <w:lang w:val="uk-UA"/>
        </w:rPr>
        <w:t xml:space="preserve">           </w:t>
      </w:r>
      <w:r>
        <w:rPr>
          <w:sz w:val="28"/>
          <w:szCs w:val="23"/>
          <w:lang w:val="uk-UA"/>
        </w:rPr>
        <w:t xml:space="preserve">По бюджетній  програмі </w:t>
      </w:r>
      <w:r>
        <w:rPr>
          <w:i/>
          <w:sz w:val="28"/>
          <w:szCs w:val="23"/>
          <w:lang w:val="uk-UA"/>
        </w:rPr>
        <w:t>ТПКВКМБ</w:t>
      </w:r>
      <w:r>
        <w:rPr>
          <w:i/>
          <w:sz w:val="28"/>
          <w:lang w:val="uk-UA"/>
        </w:rPr>
        <w:t xml:space="preserve"> 6030 «Організація благоустрою населених пунктів» </w:t>
      </w:r>
      <w:r>
        <w:rPr>
          <w:sz w:val="28"/>
          <w:lang w:val="uk-UA"/>
        </w:rPr>
        <w:t xml:space="preserve">на виконання заходів Програми соціально-економічного та культурного  розвитку Оскільської територіальної громади на  перше півріччя 2021 року сільським бюджетом з урахуванням змін затверджені видатки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у сумі   877,7тис.грн., касове виконання – 563,1тис.грн., або 63% до затвердженого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ошти спрямовані на сплату послуг з  приєднання  до електричних мереж   ТП 208, ТП 173 у  сумі 8,0тис.грн., на сплату за вуличне освітлення  населених пунктів Оскільської сільської ради у сумі 106,3тис.грн.грн., на сплату за технічне обслуговування мережі вуличного освітлення в сумі 45,0тис.грн., на сплату послуг з перевірки однофазного лічильника в сумі 0,9тис.грн., на благоустрій сільських кладовищ у сумі 45,0тис.грн., на сплату за очищення стічних канав у сумі 18,0тис.грн., за покіс трави у сумі 25,0тис.грн., за вивіз твердих побутових відходів  у сумі 31,0тис.грн. Також були придбані  електролічильник на суму 2,8тис.грн., витратні матеріали для мотокос на суму 20,8тис.грн., бетонозмішувач на суму 5,3тис.грн. та господарчі товари на суму 16,5тис.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 та регіональний розвит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ланові показники видатків за напрямком «Будівництво та регіональний розвиток» на звітний період  становлять 6 239,1тис.грн.грн. За звітний період за рахунок коштів спеціального фонду сільського бюджету проведені видатки на суму 2 068,2тис.грн., що становить  33% річного план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бюджетній програмі </w:t>
      </w:r>
      <w:r>
        <w:rPr>
          <w:i/>
          <w:sz w:val="28"/>
          <w:szCs w:val="28"/>
        </w:rPr>
        <w:t>ТПКВКМБ 7</w:t>
      </w:r>
      <w:r>
        <w:rPr>
          <w:i/>
          <w:sz w:val="28"/>
          <w:szCs w:val="28"/>
          <w:lang w:val="uk-UA"/>
        </w:rPr>
        <w:t>310 «Будівництво об’єктів житлово-комунального господарства»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територіальної громади  на 2021 рік сільським бюджетом на звітний період затверджено видатки 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у сумі 1 371,1тис.грн., касове виконання становить 25,3тис.грн. або 2% до затвердженого плану. За кошти сільського бюджету виготовлено проєктно - кошторисну документацію на «Будівництво башти Рожновського в с.Заводи Ізюмського району Харківської області» на суму 10,7тис.грн. та проведено експертизу вищезазначеного проекту на суму14,6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бюджетній програмі </w:t>
      </w:r>
      <w:r>
        <w:rPr>
          <w:i/>
          <w:sz w:val="28"/>
          <w:szCs w:val="28"/>
        </w:rPr>
        <w:t>ТПКВКМБ 7</w:t>
      </w:r>
      <w:r>
        <w:rPr>
          <w:i/>
          <w:sz w:val="28"/>
          <w:szCs w:val="28"/>
          <w:lang w:val="uk-UA"/>
        </w:rPr>
        <w:t>321 «Будівництво освітніх установ  та закладів»,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територіальної громади  на 2021 рік сільським бюджетом на звітний період затверджено видатки 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у сумі 49,0тис.грн., виконано 34,7тис.грн., або 71% до планових призначень. Виготовлено проект «Капітальний ремонт закладу дошкільної освіти Комунального закладу Опорна школа «Оскільський ліцей Оскільської сільської ради Ізюмського району Харківської області» по вул.Слобідській,79а в с.Оскіл Ізюмського району Харківської області» та проведено експертизу цього проекту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По  бюджетній програмі </w:t>
      </w:r>
      <w:r>
        <w:rPr>
          <w:i/>
          <w:sz w:val="28"/>
          <w:szCs w:val="28"/>
          <w:lang w:val="uk-UA"/>
        </w:rPr>
        <w:t>ТПКВКМБ 7330 «Будівництво інших об’єктів комунальної власності»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lang w:val="uk-UA"/>
        </w:rPr>
        <w:t xml:space="preserve">а виконання заходів Програми соціально-економічного та культурного  розвитку Оскільської  територіальної громади на 2021 рік сільським бюджетом на звітний період  з урахуванням змін затверджено видатки 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у сумі             600,0тис.грн., фактичні видатки за звітний період не проводили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По бюджетній програмі </w:t>
      </w:r>
      <w:r>
        <w:rPr>
          <w:i/>
          <w:sz w:val="28"/>
          <w:szCs w:val="28"/>
          <w:lang w:val="uk-UA"/>
        </w:rPr>
        <w:t xml:space="preserve">ТПКВКМБ 7367 «Виконання інвестиційних проектів в рамках реалізації заходів, спрямованих на розвиток системи охорони здоров’я у сільській місцевості» </w:t>
      </w:r>
      <w:r>
        <w:rPr>
          <w:sz w:val="28"/>
          <w:szCs w:val="28"/>
          <w:lang w:val="uk-UA"/>
        </w:rPr>
        <w:t>планові призначення на звітну дату складають 2 308,3тис.грн., касові видатки становлять 2 008,2тис.грн., або 87% до затвердженого плану на звітний період. За  рахунок коштів сільського бюджету у сумі 572,0тис.грн. виконано роботи з коригування проекту «Будівництво амбулаторії загальної практики - сімейної медицини по вул.Слобідській, 69-а в с.Оскіл, Ізюмського району, Харківської області» та  виконані роботи з будівництва амбулаторії. За рахунок коштів субвенції з обласного бюджету  у сумі  1 436,2тис.грн. сплачено за виконані роботи  амбулаторії загальної практики - сімейної медицини по вул.Слобідській, 69-а в с.Оскі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5"/>
        <w:ind w:firstLine="600"/>
        <w:jc w:val="both"/>
        <w:rPr>
          <w:bCs w:val="false"/>
          <w:i w:val="false"/>
          <w:i w:val="false"/>
          <w:iCs w:val="false"/>
          <w:u w:val="none"/>
        </w:rPr>
      </w:pPr>
      <w:r>
        <w:rPr>
          <w:i w:val="false"/>
          <w:szCs w:val="28"/>
          <w:u w:val="none"/>
        </w:rPr>
        <w:t>Транспорт та транспортна інфраструктура, дорожнє господарство</w:t>
      </w:r>
    </w:p>
    <w:p>
      <w:pPr>
        <w:pStyle w:val="Heading5"/>
        <w:ind w:firstLine="600"/>
        <w:jc w:val="both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загальному фонді</w:t>
      </w:r>
      <w:r>
        <w:rPr>
          <w:sz w:val="28"/>
          <w:szCs w:val="28"/>
          <w:lang w:val="uk-UA"/>
        </w:rPr>
        <w:t xml:space="preserve"> сільського бюджету на перше півріччя 2021 року  на виконання робіт з поточного утримання об’єктів інфраструктури дорожнього господарства громади </w:t>
      </w:r>
      <w:r>
        <w:rPr/>
        <w:t xml:space="preserve"> </w:t>
      </w:r>
      <w:r>
        <w:rPr>
          <w:sz w:val="28"/>
          <w:lang w:val="uk-UA"/>
        </w:rPr>
        <w:t xml:space="preserve">передбачено 530,0тис.грн. Касові видатки склали              69,3тис.грн., або 13% до затвердженого плану. Кошти витрачені на грейдеризацію доріг (24 600грн.) та розчищення доріг від снігу(44 659грн.)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алізація Національної програми інформатиз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lang w:val="uk-UA"/>
        </w:rPr>
        <w:t xml:space="preserve">На виконання заходів Програми інформатизації Оскільської сільської об’єднаної територіальної громади на 2020 -2022роки  на звітний період по </w:t>
      </w:r>
      <w:r>
        <w:rPr>
          <w:b/>
          <w:sz w:val="28"/>
          <w:lang w:val="uk-UA"/>
        </w:rPr>
        <w:t>загальному фонду</w:t>
      </w:r>
      <w:r>
        <w:rPr>
          <w:sz w:val="28"/>
          <w:lang w:val="uk-UA"/>
        </w:rPr>
        <w:t xml:space="preserve"> сільського бюджету передбачено з урахуванням змін                 73,3тис.грн., виконано 28,8тис.грн., або 39%. Кошти витрачено на  утримання  комп’ютерної техніки  в належному стані та сплату за забезпечення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</w:t>
      </w:r>
      <w:r>
        <w:rPr>
          <w:b/>
          <w:sz w:val="28"/>
          <w:lang w:val="uk-UA"/>
        </w:rPr>
        <w:t>спеціальному фонду</w:t>
      </w:r>
      <w:r>
        <w:rPr>
          <w:sz w:val="28"/>
          <w:lang w:val="uk-UA"/>
        </w:rPr>
        <w:t xml:space="preserve"> сільського бюджету  на звітний період передбачено кошти у сумі 92,0тис.грн., виконано 64 591грн., або 87%. Придбані  три багатофункціональних пристрої та два  ноутбу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ський порядок та безпе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На виконання заходів Програми допризовної підготовки, військово - патріотичного виховання молоді, приписки громадян до призовної дільниц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  по  загальному фонду сільського бюджету для забезпечення проведення зборів батальйону територіальної оборони затверджені видатки у сумі 143,0тис.грн., виконано 11,0тис.грн. За рахунок коштів сільського бюджету придбано  медичні маски та антисептики на суму 7,5тис.грн. та сплачено за послуги з автоперевезення  юнаків допризовного віку у сумі 3,4тис.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трансфер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Сума міжбюджетних трансфертів з сільського бюджету загального фонду за звітний період  складає  400,5тис.грн.(99%),  кошти перераховано до районного бюджету </w:t>
      </w:r>
      <w:r>
        <w:rPr>
          <w:b/>
          <w:sz w:val="28"/>
          <w:szCs w:val="28"/>
        </w:rPr>
        <w:t xml:space="preserve">Ізюмського району  у сумі 330,5тис.грн. </w:t>
      </w:r>
      <w:r>
        <w:rPr>
          <w:sz w:val="28"/>
          <w:szCs w:val="28"/>
        </w:rPr>
        <w:t xml:space="preserve">на фінансування заходів соціального захисту населення Оскільської сільської ради,  до бюджету </w:t>
      </w:r>
      <w:r>
        <w:rPr>
          <w:b/>
          <w:sz w:val="28"/>
          <w:szCs w:val="28"/>
        </w:rPr>
        <w:t xml:space="preserve">Ізюмської міської територіальної громади у сумі 50,0тис.грн. </w:t>
      </w:r>
      <w:r>
        <w:rPr>
          <w:sz w:val="28"/>
          <w:szCs w:val="28"/>
        </w:rPr>
        <w:t xml:space="preserve">для забезпечення препаратами інсуліну хворих на цукровий та нецукровий діабет    жителів Оскільської громади та </w:t>
      </w:r>
      <w:r>
        <w:rPr>
          <w:b/>
          <w:sz w:val="28"/>
          <w:szCs w:val="28"/>
        </w:rPr>
        <w:t>до державного бюджету у сумі 20,0тис.грн</w:t>
      </w:r>
      <w:r>
        <w:rPr>
          <w:sz w:val="28"/>
          <w:szCs w:val="28"/>
        </w:rPr>
        <w:t>. 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для Ізюмського районного відділу Головного управління Державної служби України з надзвичайних ситуацій у Харківській області.</w:t>
      </w:r>
    </w:p>
    <w:p>
      <w:pPr>
        <w:pStyle w:val="Heading1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ФІНАНСУВАННЯ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uk-UA"/>
        </w:rPr>
      </w:pPr>
      <w:r>
        <w:rPr>
          <w:rFonts w:cs="Times New Roman"/>
          <w:iCs/>
          <w:sz w:val="28"/>
          <w:szCs w:val="28"/>
          <w:highlight w:val="yellow"/>
          <w:lang w:val="uk-UA"/>
        </w:rPr>
      </w:r>
    </w:p>
    <w:p>
      <w:pPr>
        <w:pStyle w:val="31"/>
        <w:ind w:left="0" w:firstLine="567"/>
        <w:jc w:val="both"/>
        <w:rPr/>
      </w:pPr>
      <w:r>
        <w:rPr>
          <w:sz w:val="28"/>
          <w:szCs w:val="28"/>
          <w:lang w:val="uk-UA"/>
        </w:rPr>
        <w:t>За І півріччя 2021 року сільський бюджет затверджений з урахуванням змін з дефіцитом  у сумі 16 778,6тис.грн., в т.ч. загального фонду сільського бюджету у сумі 8 015,3тисгрн. та спеціального фонду сільського бюджету у сумі 8 763,3тис.грн.</w:t>
      </w:r>
    </w:p>
    <w:p>
      <w:pPr>
        <w:pStyle w:val="31"/>
        <w:ind w:left="0"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лишок коштів на  рахунках загального фонду сільського бюджету станом на 01.07.2021 року становить 23 529,1тис.грн. ( з них залишок освітньої субвенції у сумі – 5 589,6тис.грн. та залишок  субвенції на надання державної підтримки особам з особливими освітніми потребами у сумі  5,7тис.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рахунках спеціального фонду сільського бюджету залишок коштів  станом на 01.07.2021 року становить 2 864,5тис.грн. ( в т.ч.  цільовий фонд – 1 266,0тис.грн. та кошти авансового внеску за  земельну ділянку – 1 223,6тис.гр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шти сільського бюджету на депозитах  у банках не розміщували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позичень до бюджету розвитку сільського бюджету у першому         півріччі 2021 року не здійснювалос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оргові зобов’язання по  сільському бюджету Оскільської сільської територіальної громади відсут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К</w:t>
      </w:r>
      <w:r>
        <w:rPr>
          <w:b/>
          <w:sz w:val="28"/>
          <w:szCs w:val="28"/>
          <w:lang w:val="uk-UA"/>
        </w:rPr>
        <w:t>редиторська заборгованість</w:t>
      </w:r>
      <w:r>
        <w:rPr>
          <w:sz w:val="28"/>
          <w:szCs w:val="28"/>
          <w:lang w:val="uk-UA"/>
        </w:rPr>
        <w:t xml:space="preserve"> по заробітній платі з нарахуваннями та по оплаті за спожиті енергоносії станом на 1 липня 2021 року  по  Оскільській сільській раді </w:t>
      </w:r>
      <w:r>
        <w:rPr>
          <w:b/>
          <w:sz w:val="28"/>
          <w:szCs w:val="28"/>
          <w:lang w:val="uk-UA"/>
        </w:rPr>
        <w:t>відсут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інансового відділу                                       Ірина Каран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2"/>
      <w:lang w:val="uk-UA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i/>
      <w:iCs/>
      <w:sz w:val="28"/>
      <w:szCs w:val="24"/>
      <w:u w:val="singl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32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2:00Z</dcterms:created>
  <dc:creator>Наташа</dc:creator>
  <dc:description/>
  <cp:keywords/>
  <dc:language>en-US</dc:language>
  <cp:lastModifiedBy>Sekretar</cp:lastModifiedBy>
  <cp:lastPrinted>2021-02-09T08:58:00Z</cp:lastPrinted>
  <dcterms:modified xsi:type="dcterms:W3CDTF">2021-07-26T06:22:00Z</dcterms:modified>
  <cp:revision>2</cp:revision>
  <dc:subject/>
  <dc:title>Електронна пошта</dc:title>
</cp:coreProperties>
</file>