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2543900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7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майна  з балансу Територіального центр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оціального обслуговування (над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оціальних послуг) Ізюмської районн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 у комунальну власність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Оскільської сільської об’єднан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ішення </w:t>
      </w:r>
      <w:r>
        <w:rPr>
          <w:bCs/>
          <w:sz w:val="28"/>
          <w:szCs w:val="28"/>
          <w:lang w:val="en-US"/>
        </w:rPr>
        <w:t>LIII</w:t>
      </w:r>
      <w:r>
        <w:rPr>
          <w:bCs/>
          <w:sz w:val="28"/>
          <w:szCs w:val="28"/>
          <w:lang w:val="uk-UA"/>
        </w:rPr>
        <w:t xml:space="preserve"> сесії Ізюмської районної ради Харківської області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 від 04.03.2020рю. №784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безоплатну передачу майна з балансу Територіального центру соціального обслуговування (наданн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оціальних послуг) Ізюмської районної ради  Харківської області у комунальну власність Оскільської сільської об’єднаної територіальної громади», керуючись статтями 25,26,59,60,43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атвердити акт приймання-передачі майна  з балансу Територіального центру  соціального обслуговування (надання соціальних послуг) Ізюмської районної ради Харківської області у комунальну власність  Оскільської сільської об’єднаної територіальної громади  (додається)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9:00Z</dcterms:created>
  <dc:creator>Sanya</dc:creator>
  <dc:description/>
  <cp:keywords/>
  <dc:language>en-US</dc:language>
  <cp:lastModifiedBy>Sekretar</cp:lastModifiedBy>
  <cp:lastPrinted>2020-07-03T10:50:00Z</cp:lastPrinted>
  <dcterms:modified xsi:type="dcterms:W3CDTF">2020-07-03T07:59:00Z</dcterms:modified>
  <cp:revision>2</cp:revision>
  <dc:subject/>
  <dc:title> </dc:title>
</cp:coreProperties>
</file>