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08 верес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0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Величко Оксані Петр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Величко О.П., про   надання  дозволу  на  підключення  до центральної водопровідної мережі с. Оскіл належного їй  домоволодіння за адресою: вул. Піски,90,  с. Оскіл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Величко Оксані Петрівні на підключення  до центральної водопровідної мережі с.Оскіл домоволодіння за адресою:  вул. Піски,90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Величко О.П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іски,90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Піски,90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04:00Z</dcterms:created>
  <dc:creator>Alexandre Katalov</dc:creator>
  <dc:description/>
  <dc:language>en-US</dc:language>
  <cp:lastModifiedBy>User</cp:lastModifiedBy>
  <cp:lastPrinted>2020-09-16T14:04:00Z</cp:lastPrinted>
  <dcterms:modified xsi:type="dcterms:W3CDTF">2020-09-16T11:04:00Z</dcterms:modified>
  <cp:revision>2</cp:revision>
  <dc:subject/>
  <dc:title/>
</cp:coreProperties>
</file>