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rFonts w:eastAsia="В;Times New Roman"/>
          <w:lang w:val="uk-UA"/>
        </w:rPr>
        <w:t xml:space="preserve">                                                                                                                            </w:t>
      </w:r>
      <w:r>
        <w:rPr>
          <w:lang w:val="uk-UA"/>
        </w:rPr>
        <w:t>Проє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74725" cy="897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>_____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</w:rPr>
        <w:t>____________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2021 року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попередньої згоди на прийняття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скільською  територіальною громадою,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 особі Оскільської сільської ради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Ізюмського району Харківської області,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нерухомого, рухомого та індивідуально визначеного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майна, транспортних засобів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Cs w:val="28"/>
          <w:lang w:val="uk-UA"/>
        </w:rPr>
        <w:t>Заслухавши інформацію Оскільського сільського голови Загоруйка Г.М., керуючись  статтями 25, 26, 59, 60 Закону України “Про  місцеве самоврядування  в  Україні”, сільська рада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В И Р І Ш И Л А: 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1.Надати попередню згоду на прийняття безоплатно у комунальну власність Оскільської територіальної громади, в особі Оскільської сільської ради Ізюмського району Харківської області, нерухомого, рухомого та індивідуально визначеного майна, транспортних засобів із спільної комунальної власності сіл, селищ, міст Ізюмського району Харківської обла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2.Контроль  за   виконанням  даного  рішення  покласти  на  постійну  комісію з питань комунальної власності, житлово-комунального господарства, енергозбереження та транспорту   (Номеровський О.І.)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</w:t>
        <w:tab/>
        <w:tab/>
        <w:t xml:space="preserve">                    </w:t>
        <w:tab/>
        <w:t xml:space="preserve">    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(___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«Про     надання     попередньої     згоди    на     прийняття    Оскільською 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територіальною    громадою,    в    особі    Оскільської    сільської     ради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Ізюмського   району   Харківської   області,    нерухомого,   рухомого    та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індивідуально   визначеного   майна,   транспортних   засобів»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0141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497"/>
        <w:gridCol w:w="3287"/>
        <w:gridCol w:w="1634"/>
        <w:gridCol w:w="206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омеровський О.І.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а постійної комісії з питань комунальної власності, житлово-комунального господарства, енергозбереження та транспорту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х Н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Начальник відділу-головний бухгалтер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чальник відділу правового забезпечення, управління персоналом, організаційної роботи та загаль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46:00Z</dcterms:created>
  <dc:creator>Червонооскільська сільська рада</dc:creator>
  <dc:description/>
  <cp:keywords/>
  <dc:language>en-US</dc:language>
  <cp:lastModifiedBy>Yuriy</cp:lastModifiedBy>
  <cp:lastPrinted>2021-12-06T10:25:00Z</cp:lastPrinted>
  <dcterms:modified xsi:type="dcterms:W3CDTF">2021-12-06T08:27:00Z</dcterms:modified>
  <cp:revision>6</cp:revision>
  <dc:subject/>
  <dc:title/>
</cp:coreProperties>
</file>