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нисенко Н.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нисенко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енисенко Ніну Іванівну, </w:t>
      </w:r>
      <w:r>
        <w:rPr>
          <w:rFonts w:eastAsia="Times New Roman" w:cs="Times New Roman" w:ascii="Times New Roman" w:hAnsi="Times New Roman"/>
          <w:sz w:val="28"/>
          <w:szCs w:val="20"/>
          <w:lang w:val="uk-UA" w:eastAsia="zh-CN"/>
        </w:rPr>
        <w:t xml:space="preserve">11.02.1962 р.н.,( особа з інвалідністю 2 групи загального захворювання), що проживає за адресою: с. Співаківка,  вул. </w:t>
        <w:tab/>
        <w:t xml:space="preserve">Лісна, буд. 2-а,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2-09T13:0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