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Х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13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09 лип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</w:t>
      </w:r>
      <w:bookmarkEnd w:id="0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Галушка Володимира Миколайовича</w:t>
      </w:r>
      <w:r>
        <w:rPr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, кадастровий номер 6322887000:01:000:0552, площею 0,2812 га, в т. ч. 0,2812 га </w:t>
      </w:r>
      <w:r>
        <w:rPr>
          <w:bCs/>
          <w:sz w:val="22"/>
          <w:szCs w:val="22"/>
          <w:lang w:val="uk-UA"/>
        </w:rPr>
        <w:t>для ведення товарного сільськогосподарського виробництва</w:t>
      </w:r>
      <w:r>
        <w:rPr>
          <w:sz w:val="22"/>
          <w:szCs w:val="22"/>
          <w:lang w:val="uk-UA"/>
        </w:rPr>
        <w:t>, керуючись статтями 12, 118, 186 Земельного кодексу України,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  <w:lang w:val="uk-UA"/>
        </w:rPr>
        <w:t>статтями 30, 55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Технічну документацію із землеустрою щодо встановлення (відновлення) меж земельної ділянки в натурі (на місцевості), ділянка № 69 для ведення товарного сільськогосподарського виробництва (01.01) гр. Галушка Володимира Миколайовича, розташованої за межами населених пунктів на території Оскільської сільської ради Ізюмського району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Галушці Володимиру Миколайовичу</w:t>
      </w:r>
      <w:r>
        <w:rPr>
          <w:sz w:val="22"/>
          <w:szCs w:val="22"/>
          <w:lang w:val="uk-UA"/>
        </w:rPr>
        <w:t xml:space="preserve"> (податковий номер платника податку 2783102435) безоплатно у приватну власність земельну ділянку № 69, площею 0,2812 га (сіножаті), кадастровий номер 6322887000:01:000:0552, для ведення товарного сільськогосподарського виробництва, яка розташована за межами населених пунктів на території Оскільської сільської ради Ізюмського району Харківської області з обмеженням у використанні (охоронна зона навколо (вздовж) об’єкта енергетичної системи (ЛЕП високої напруги (110 кВ) на стовпах), земельна ділянка, площею 0,1319 га, код 01.05)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Галушка В.М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23:00Z</dcterms:created>
  <dc:creator>Crazy Alex</dc:creator>
  <dc:description/>
  <cp:keywords/>
  <dc:language>en-US</dc:language>
  <cp:lastModifiedBy>dell</cp:lastModifiedBy>
  <cp:lastPrinted>2021-07-19T10:00:00Z</cp:lastPrinted>
  <dcterms:modified xsi:type="dcterms:W3CDTF">2021-07-19T07:01:00Z</dcterms:modified>
  <cp:revision>14</cp:revision>
  <dc:subject/>
  <dc:title>УКРАЇНА</dc:title>
</cp:coreProperties>
</file>