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 xml:space="preserve">XVII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78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22 груд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прийняття у комунальну власність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сільської територіальної  громади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 особі Оскільської  сільської  ради  Ізюмського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із спільної власності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ериторіальних громад сіл, селищ, міст Ізюмськог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окремого індивідуальн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значеного майна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Розглянувши рішення Х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Ізюмської район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>ІІ скликання від 16.12.2021 року №179-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  <w:lang w:val="uk-UA"/>
        </w:rPr>
        <w:t>І «Про передачу із спільної власності територіальних громад сіл, селищ, міст Ізюмського району Харківської області у комунальну власність Оскільської сільської територіальної громади в особі Оскільської сільської ради Ізюмського району Харківської області окремого індивідуально визначеного майна»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рийняти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, селищ, міст Ізюмського району Харківської області окреме індивідуально визначене майно, згідно з Додатком 1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3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Утворити комісію з приймання-передачі індивідуально визначеного майна у складі, згідно з Додатком 2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3.Передати на баланс КОМУНАЛЬНОЇ УСТАНОВИ ТЕРИТОРІАЛЬНИЙ ЦЕНТ СОЦІАЛЬНОГО ОБСЛУГОВУВАННЯ (НАДАННЯ СОЦІАЛЬНИХ ПОСЛУГ) ОСКІЛЬСЬКОЇ СІЛЬСЬКОЇ РАДИ ІЗЮМСЬКОГО РАЙОНУ ХАРКІВСЬКОЇ ОБЛАСТІ окреме індивідуально визначене майно, згідно з Додатком 3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4. Надати дозвіл Оскільському сільському голові Загоруйку Г.М. затвердити  акт    приймання-передачі    окремого    індивідуально    визначеного   майна.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5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3:00Z</dcterms:created>
  <dc:creator>Червонооскільська сільська рада</dc:creator>
  <dc:description/>
  <cp:keywords/>
  <dc:language>en-US</dc:language>
  <cp:lastModifiedBy>Sekretar</cp:lastModifiedBy>
  <cp:lastPrinted>2021-12-28T09:37:00Z</cp:lastPrinted>
  <dcterms:modified xsi:type="dcterms:W3CDTF">2021-12-29T08:36:00Z</dcterms:modified>
  <cp:revision>4</cp:revision>
  <dc:subject/>
  <dc:title/>
</cp:coreProperties>
</file>