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bidi w:val="0"/>
              <w:spacing w:lineRule="auto" w:line="256" w:before="0" w:after="160"/>
              <w:ind w:left="132" w:right="0" w:hanging="0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7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/>
                <w:bCs/>
              </w:rPr>
              <w:tab/>
            </w:r>
          </w:p>
        </w:tc>
      </w:tr>
    </w:tbl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УКРАЇН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СКІЛЬСЬКА СІЛЬСЬКА РАД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Ізюмського району Харківської області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Х</w:t>
      </w:r>
      <w:r>
        <w:rPr>
          <w:rFonts w:ascii="Times New Roman" w:hAnsi="Times New Roman"/>
          <w:b/>
          <w:sz w:val="28"/>
          <w:szCs w:val="28"/>
          <w:lang w:val="en-US"/>
        </w:rPr>
        <w:t>L</w:t>
      </w:r>
      <w:r>
        <w:rPr>
          <w:rFonts w:ascii="Times New Roman" w:hAnsi="Times New Roman"/>
          <w:b/>
          <w:sz w:val="28"/>
          <w:szCs w:val="28"/>
        </w:rPr>
        <w:t>І</w:t>
      </w: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 xml:space="preserve"> сесія </w:t>
      </w: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>ІІІ скликання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256" w:before="0" w:after="0"/>
        <w:ind w:left="720" w:right="0" w:hanging="240"/>
        <w:rPr/>
      </w:pPr>
      <w:r>
        <w:rPr>
          <w:rFonts w:ascii="Times New Roman" w:hAnsi="Times New Roman"/>
          <w:b/>
        </w:rPr>
        <w:t xml:space="preserve">Місце проведення: </w:t>
      </w:r>
      <w:r>
        <w:rPr>
          <w:rFonts w:ascii="Times New Roman" w:hAnsi="Times New Roman"/>
          <w:b/>
          <w:u w:val="single"/>
        </w:rPr>
        <w:t>с.Оскіл, Оскільський СБК (Клуб)</w:t>
      </w:r>
    </w:p>
    <w:p>
      <w:pPr>
        <w:pStyle w:val="Normal"/>
        <w:bidi w:val="0"/>
        <w:spacing w:lineRule="auto" w:line="256"/>
        <w:ind w:left="720" w:right="0" w:hanging="240"/>
        <w:rPr/>
      </w:pPr>
      <w:r>
        <w:rPr>
          <w:rFonts w:ascii="Times New Roman" w:hAnsi="Times New Roman"/>
          <w:b/>
        </w:rPr>
        <w:t xml:space="preserve">Дата та час проведення: </w:t>
      </w:r>
      <w:r>
        <w:rPr>
          <w:rFonts w:ascii="Times New Roman" w:hAnsi="Times New Roman"/>
          <w:b/>
          <w:u w:val="single"/>
        </w:rPr>
        <w:t xml:space="preserve">25.06.2020р. </w:t>
      </w:r>
      <w:r>
        <w:rPr>
          <w:rFonts w:ascii="Times New Roman" w:hAnsi="Times New Roman"/>
          <w:b/>
          <w:u w:val="single"/>
          <w:lang w:val="ru-RU"/>
        </w:rPr>
        <w:t xml:space="preserve">о </w:t>
      </w:r>
      <w:r>
        <w:rPr>
          <w:rFonts w:ascii="Times New Roman" w:hAnsi="Times New Roman"/>
          <w:b/>
          <w:u w:val="single"/>
        </w:rPr>
        <w:t>14.00 год.</w:t>
      </w:r>
    </w:p>
    <w:p>
      <w:pPr>
        <w:pStyle w:val="Normal"/>
        <w:bidi w:val="0"/>
        <w:spacing w:lineRule="auto" w:line="256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ПОРЯДОК ДЕН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709" w:right="0" w:hanging="425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о утворення лічильної комісії Х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 xml:space="preserve">ІV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Оскільської сільської ради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сільський голова Оскільської сільської ради Загоруйко Г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709" w:right="0" w:hanging="425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порядку денного </w:t>
      </w:r>
      <w:r>
        <w:rPr>
          <w:rFonts w:ascii="Times New Roman" w:hAnsi="Times New Roman"/>
          <w:sz w:val="28"/>
          <w:szCs w:val="28"/>
          <w:lang w:val="ru-RU" w:eastAsia="ru-RU"/>
        </w:rPr>
        <w:t>Х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 xml:space="preserve">ІV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сільський голова Оскільської сільської ради Загоруйко Г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709" w:right="0" w:hanging="425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о встановлення місцевих податків та зборів на території Оскільської сільської ради на 2021 рік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Євченко К.О. – в.о.старости Капитолівського старостинського округу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становлення ставок та пільг із сплати податку на нерухоме майно, відмінне від земельної ділянки на території Оскільської сільської ради на 2021 рік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Євченко К.О. – в.о.старости Капитолівського старостинського округ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становлення ставок та пільг із сплати земельного податку на території Оскільської сільської ради на 2021 рік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Євченко К.О. – в.о.старости Капитолівського старостинського округ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Комплексної соціальної програми «Обдарована дитина» на період 2020-2024 роки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іт О.Г. – начальник відділу освіти, культури, молоді та спорту Оскільської сільської рад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внесення змін до комплексної цільової програми розвитку футболу в Оскільській сільській раді на 2018-2020 роки, затвердженої рішенням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ІІІ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від 15 березня 2018 року «Про затвердження комплексної цільової програми розвитку футболу в Оскільській сільській раді на 2018-2020 роки та призначення уповноважених осіб»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рнов П.М. – заступник сільського голови з питань діяльності виконавчих органів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внесення змін до Порядку забезпечення харчуванням за рахунок коштів сільського бюджету учасників спортивних заходів, затвердженого рішенням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ІІІ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від 15 березня 2018 року «Про затвердження Порядку забезпечення харчуванням за рахунок коштів сільського бюджету учасників спортивних заходів, Порядку забезпечення лікарськими засобами та виробами медичного призначення спортсменів – учасників спортивних заходів та грошової норми витрат на забезпечення харчуванням, лікарськими засобами та виробами медичного призначення учасників спортивних заходів за рахунок сільського бюджету»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рнов П.М. – заступник сільського голови з питань діяльності виконавчих органів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затвердження Положення про цільовий фонд Оскільської сільської ради об’єднаної територіальної громади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відділу сільської рад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внесення змін до Програми фінансової підтримки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18-2020 рок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відділу сільської рад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затвердженої рішенням ХХХІХ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від 24 грудня 2019 року №07 «Про затвердження Програми соціально-економічного та культурного розвитку Оскільської сільської об’єднаної територіальної громади на 2020 рік»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відділу сільської рад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Каранда І.О. – начальник фінвідділу сільської ради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внесення змін до рішення ХХХІХ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від 24 грудня 2019 року №58 «Про прийняття зі спільної власності територіальних громад сіл, селищ, міст Харківської області у комунальну власність Оскільської сільської об’єднаної територіальної громади в особі ОСКІЛЬСЬКОЇ СІЛЬСЬКОЇ РАДИ ІЗЮМСЬКОГО РАЙОНУ ХАРКІВСЬКОЇ ОБЛАСТІ СЛУЖБОВОГО АВТОМОБІЛЯ «</w:t>
      </w:r>
      <w:r>
        <w:rPr>
          <w:rFonts w:ascii="Times New Roman" w:hAnsi="Times New Roman"/>
          <w:sz w:val="28"/>
          <w:szCs w:val="28"/>
          <w:lang w:val="en-US" w:eastAsia="ru-RU"/>
        </w:rPr>
        <w:t>Renault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val="en-US" w:eastAsia="ru-RU"/>
        </w:rPr>
        <w:t>DUSTER</w:t>
      </w:r>
      <w:r>
        <w:rPr>
          <w:rFonts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безоплатну передачу майна комунальної власності з балансу Оскільської сільської ради Ізюмського району Харківської області на баланс ЖИТЛОВО-КОМУНАЛЬНОГО ГОСПОДАРСТВА «КАПИТОЛІВСЬКЕ» ЛСКІЛЬСЬКОЇ СІЛЬСЬКОЇ РАДИ ІЗЮМСЬКОГО РАЙОНУ ХАРКІВСЬКОЇ ОБЛАСТІ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безоплатну передачу майна з балансу Оскільської сільської ради Ізюмського району Харківської області на баланс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житлової та громадської забудови (землі не надані у власність або користування в межах населених пунктів), комунальної форми власності цільове призначення земельної ділянки: для будівництва і обслуговування житлового будинку, господарських будівель і споруд за адресою: Харківська область, Ізюмський район, с.Капитолівка, вул.Березова, 2-Б» Замовник: Яровий Володимир Миколайович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</w:t>
      </w:r>
      <w:r>
        <w:rPr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Набережна, 118, с.Оскіл, Ізюмський район, Харківська область з метою передачі у приватну власність» (замовник Щучка Оксана Олександрівна)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Бражко Андрій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Набережна, 3а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Ляшенко Віктор Геннадійович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52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резервування земельних ділянок для громадських пасовищ та сіножатей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скасування рішень Студенокської сільської ради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Свято-Введенській релігійній громаді Української Православної церкви с.Студенок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ФОП Заболоцькому О.І. дозволу на виготовлення технічної документації із землеустрою щодо встановлення (відновлення) меж земельної частки (пай) в натурі (на місцевості) для подальшої передачі в оренду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СФГ «Світоч» дозволу на виготовлення технічної документації із землеустрою щодо встановлення (відновлення) меж земельної частки (пай) в натурі (на місцевості) для подальшої передачі в оренду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дозволу гр.Дорошенко В.Ю.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Божко М.М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Божко А.М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Божко С.С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Ярмак Т.В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Чернишеву М.В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Чернишевій В.Г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дозволу на розроблення проекту землеустрою щодо відведення земельної ділянки Євченко Олександру Іллічу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дозволу на розроблення проекту землеустрою щодо відведення земельної ділянки Євченко Олександру Іллічу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дозволу на розроблення проекту землеустрою щодо відведення земельної ділянки Цвілько Михайлу Едуардовичу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Кліпакову А.С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Релігійній Громаді Свято-Миколаївського Храму Ізюмської Єпархії Української православної церкви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Маясову С.В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Шевченко Л.Х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Мирошнику П.М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Шевченку С.М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Терейковському О.М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Іскандаровій Н.А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Бондаренко Н.А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Супруну М.О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убовику О.Г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Соловей Г.Г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Панасенку Г.Л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Кожуховій С.І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Коваленку Є.В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Коваленку О.Ю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Копійці Ю.А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Овередній Т.В. дозволу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дозволу Бабичу О.О.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дозволу Волковій Н.М. на розроблення проекту землеустрою щодо відведення земельної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Про надання гр.Дубині В.В. дозволу на розроблення технічної документації із землеустрою. 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егтярьову А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егтярьову А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егтярьовій В.Д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егтярьовій В.Д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аміровій Р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аміровій Р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амірову Г.Г.-огли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амірову Г.Г.-огли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убині Л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убині Л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убині С.Л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убині С.Л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Півоваровій К.О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Півоваровій К.О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FunoteFootnoteText1FNFootnoteTextCharFootnoteTextChar1111Funote">
    <w:name w:val="Текст сноски Знак,Fußnote Знак,Footnote Text_1 Знак,Текст сноски-FN Знак Знак,Footnote Text Char Знак Знак Знак Знак,Footnote Text Char Знак Знак1 Знак,Текст сноски Знак1 Знак Знак,Текст сноски Знак1 Знак1 Знак Знак Знак,Fu?note Знак"/>
    <w:basedOn w:val="DefaultParagraphFont"/>
    <w:qFormat/>
    <w:rPr>
      <w:sz w:val="20"/>
      <w:szCs w:val="20"/>
      <w:lang w:val="en-US" w:eastAsia="ru-RU"/>
    </w:rPr>
  </w:style>
  <w:style w:type="character" w:styleId="FootnotereferenceFNFootnoteReferenceNumber">
    <w:name w:val="footnote reference,сноска,Знак сноски-FN,Footnote Reference Number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uk-UA" w:eastAsia="uk-UA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uk-U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textFunoteFootnoteText1FNFootnoteTextCharFootnoteTextChar11111Funote">
    <w:name w:val="footnote text,Fußnote,Footnote Text_1,Текст сноски-FN Знак,Footnote Text Char Знак Знак Знак,Footnote Text Char Знак Знак1,Текст сноски Знак1 Знак,Текст сноски Знак1 Знак1 Знак Знак,Текст сноски Знак Знак Знак1 Знак Знак,Fu?note"/>
    <w:basedOn w:val="Normal"/>
    <w:qFormat/>
    <w:pPr>
      <w:spacing w:lineRule="auto" w:line="240" w:before="0" w:after="0"/>
    </w:pPr>
    <w:rPr>
      <w:sz w:val="20"/>
      <w:szCs w:val="20"/>
      <w:lang w:eastAsia="ru-R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sz w:val="28"/>
      <w:szCs w:val="24"/>
      <w:lang w:eastAsia="ru-RU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581</Words>
  <Characters>24415</Characters>
  <CharactersWithSpaces>8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0:00Z</dcterms:created>
  <dc:creator>HP</dc:creator>
  <dc:description/>
  <dc:language>en-US</dc:language>
  <cp:lastModifiedBy/>
  <cp:lastPrinted>2020-02-03T10:19:00Z</cp:lastPrinted>
  <dcterms:modified xsi:type="dcterms:W3CDTF">2020-06-16T14:1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kretar</vt:lpwstr>
  </property>
</Properties>
</file>