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  <w:t xml:space="preserve">Проєкт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УКРАЇ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spacing w:lineRule="auto" w:line="240" w:before="0" w:after="0"/>
              <w:ind w:left="318" w:hanging="72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 xml:space="preserve">Р І Ш Е Н Н Я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__________ 2021 року                                                           №___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>Про затвердження Акту</w:t>
      </w:r>
    </w:p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 xml:space="preserve">обстеження зелених насаджень, </w:t>
      </w:r>
    </w:p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>що підлягають видаленню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Керуючись підпунктом 7 пункту «а» статті 30 Закону України «Про місцеве самоврядування в Україні», постановою Кабінету Міністрів України від 01.08.2006 р. №1045 «Про затвердження Порядку видалення дерев, кущів, газонів і квітників у населених пунктах»,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t xml:space="preserve"> статтею 28 Закону України «Про благоустрій населених пунктів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, виконком сільської ради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br/>
        <w:t>1.Затвердити Акт обстеження зелених насаджень, що підлягають видаленню на території КЗ «Капитолівський ліцей Оскільської сільської ради Ізюмського району Харківської області» від 06 липня 2021 року №2 (додається).</w:t>
        <w:br/>
        <w:t>2.Згідно висновку комісії провести зріз дерев, згаданих в</w:t>
        <w:br/>
        <w:t>акті, без відшкодування відновної вартості (якісний стан дерев незадовільний–сухостій,аварійний).</w:t>
        <w:br/>
        <w:t>3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. Контроль за виконання даного рішення  покласти на постійну  комісію з питань земельних відносин, природокористування, планування території, будівництва, архітектури,  охорони пам’яток, історичного середовища та благоустрою (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t>Глазунов О.В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444455"/>
          <w:sz w:val="18"/>
          <w:szCs w:val="18"/>
          <w:lang w:eastAsia="ru-RU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44455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444455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Оскільський сільський голова</w:t>
        <w:tab/>
        <w:tab/>
        <w:t xml:space="preserve">                 Геннадій ЗАГОРУЙКО </w:t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Виконавець: 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zh-CN"/>
              </w:rPr>
              <w:t>Седюк Є.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_____________________          ________ 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Доповідач:   _____________________________________         ________ 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Перший заступник сільського голови Чернов П.М.                    ________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Начальник відділу правового забезпеченн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 xml:space="preserve">управління персоналом, організаційної робо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та загальних питань  Марченко Ю.М.                                           _________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zh-CN"/>
              </w:rPr>
            </w:r>
          </w:p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27:00Z</dcterms:created>
  <dc:creator>Землевпорядник</dc:creator>
  <dc:description/>
  <dc:language>en-US</dc:language>
  <cp:lastModifiedBy>User</cp:lastModifiedBy>
  <cp:lastPrinted>2021-07-07T11:46:00Z</cp:lastPrinted>
  <dcterms:modified xsi:type="dcterms:W3CDTF">2021-07-07T10:27:00Z</dcterms:modified>
  <cp:revision>2</cp:revision>
  <dc:subject/>
  <dc:title/>
</cp:coreProperties>
</file>