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5835" cy="888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  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І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59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лютого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передачу майна на баланс ФІНАНСОВОГО ВІДДІЛУ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СКІЛЬСЬКОЇ СІЛЬСЬКОЇ РАДИ ІЗЮМСЬКОГО РАЙОНУ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ХАРКІВСЬКОЇ ОБЛАСТІ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Оскільського сільського голови Загоруйка Г.М., керуючись  статтями 25, 26, 59, 60 Закону України “Про  місцеве самоврядування  в  Україні”,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1.Передати на баланс ФІНАНСОВОГО ВІДДІЛУ ОСКІЛЬСЬКОЇ СІЛЬСЬКОЇ РАДИ ІЗЮМСЬКОГО РАЙОНУ ХАРКІВСЬКОЇ ОБЛАСТІ майно комунальної власності Оскільської  територіальної громади,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2.Контроль   за    виконанням   даного   рішення   покласти   на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9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11:00Z</dcterms:created>
  <dc:creator>Червонооскільська сільська рада</dc:creator>
  <dc:description/>
  <cp:keywords/>
  <dc:language>en-US</dc:language>
  <cp:lastModifiedBy>Sekretar</cp:lastModifiedBy>
  <cp:lastPrinted>2021-03-02T08:10:00Z</cp:lastPrinted>
  <dcterms:modified xsi:type="dcterms:W3CDTF">2021-03-02T06:11:00Z</dcterms:modified>
  <cp:revision>2</cp:revision>
  <dc:subject/>
  <dc:title/>
</cp:coreProperties>
</file>