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b/>
          <w:bCs/>
          <w:color w:val="434343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color w:val="434343"/>
          <w:sz w:val="18"/>
          <w:szCs w:val="18"/>
        </w:rPr>
        <w:b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>Х</w:t>
      </w:r>
      <w:r>
        <w:rPr>
          <w:rStyle w:val="StrongEmphasis"/>
          <w:color w:val="434343"/>
          <w:sz w:val="28"/>
          <w:szCs w:val="28"/>
          <w:lang w:val="en-US"/>
        </w:rPr>
        <w:t>V</w:t>
      </w:r>
      <w:r>
        <w:rPr>
          <w:rStyle w:val="StrongEmphasis"/>
          <w:color w:val="434343"/>
          <w:sz w:val="28"/>
          <w:szCs w:val="28"/>
        </w:rPr>
        <w:t xml:space="preserve">І сесія </w:t>
      </w:r>
      <w:r>
        <w:rPr>
          <w:rStyle w:val="StrongEmphasis"/>
          <w:color w:val="434343"/>
          <w:sz w:val="28"/>
          <w:szCs w:val="28"/>
          <w:lang w:val="en-US"/>
        </w:rPr>
        <w:t>V</w:t>
      </w:r>
      <w:r>
        <w:rPr>
          <w:rStyle w:val="StrongEmphasis"/>
          <w:color w:val="434343"/>
          <w:sz w:val="28"/>
          <w:szCs w:val="28"/>
        </w:rPr>
        <w:t>ІІІ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РІШЕННЯ № 08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Від 30 листопада  2021 року                                                         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      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Про внесення змін до рішення І сесії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Оскільської сільської ради </w:t>
      </w:r>
      <w:r>
        <w:rPr>
          <w:rStyle w:val="StrongEmphasis"/>
          <w:color w:val="434343"/>
          <w:sz w:val="28"/>
          <w:szCs w:val="28"/>
          <w:lang w:val="en-US"/>
        </w:rPr>
        <w:t>V</w:t>
      </w:r>
      <w:r>
        <w:rPr>
          <w:rStyle w:val="StrongEmphasis"/>
          <w:color w:val="434343"/>
          <w:sz w:val="28"/>
          <w:szCs w:val="28"/>
        </w:rPr>
        <w:t xml:space="preserve">ІІІ скликання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від 24.11.2020 року №15 «Про утворення та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затвердження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персонального складу виконавчого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комітету Оскільської сільської ради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восьмого скликання»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Заслухавши пропозицію Оскільського сільського голови Загоруйка Геннадія Миколайовича, керуючись статтями 25, 26, 59 Закону України «Про місцеве самоврядування в Україні», сільська рада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>В И Р І Ш И Л А: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Внести зміни до пункту 2 </w:t>
      </w:r>
      <w:r>
        <w:rPr>
          <w:rStyle w:val="StrongEmphasis"/>
          <w:b w:val="false"/>
          <w:color w:val="434343"/>
          <w:sz w:val="28"/>
          <w:szCs w:val="28"/>
        </w:rPr>
        <w:t xml:space="preserve">рішення І сесії Оскільської сільської ради </w:t>
      </w:r>
      <w:r>
        <w:rPr>
          <w:rStyle w:val="StrongEmphasis"/>
          <w:b w:val="false"/>
          <w:color w:val="434343"/>
          <w:sz w:val="28"/>
          <w:szCs w:val="28"/>
          <w:lang w:val="en-US"/>
        </w:rPr>
        <w:t>V</w:t>
      </w:r>
      <w:r>
        <w:rPr>
          <w:rStyle w:val="StrongEmphasis"/>
          <w:b w:val="false"/>
          <w:color w:val="434343"/>
          <w:sz w:val="28"/>
          <w:szCs w:val="28"/>
        </w:rPr>
        <w:t>ІІІ скликання від 24.11.2020 року №15 «Про утворення та затвердження персонального складу виконавчого комітету Оскільської сільської ради» та викласти останній в наступній редакції:</w:t>
      </w:r>
    </w:p>
    <w:p>
      <w:pPr>
        <w:pStyle w:val="Style15"/>
        <w:shd w:fill="FFFFFF" w:val="clear"/>
        <w:spacing w:lineRule="atLeast" w:line="270" w:before="0" w:after="0"/>
        <w:ind w:left="720" w:hanging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« Затвердити персональний склад виконавчого комітету Оскільської сільської ради восьмого скликання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Загоруйко Геннадій Миколайович, Оскільський сільський голова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Чернов Павло Миколайович, перший заступник сільського голов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Шабельник Оксана Павлівна, керуючий справами (секретар) виконавчого комітету;</w:t>
      </w:r>
    </w:p>
    <w:p>
      <w:pPr>
        <w:pStyle w:val="Style15"/>
        <w:shd w:fill="FFFFFF" w:val="clear"/>
        <w:spacing w:lineRule="atLeast" w:line="270" w:before="0" w:after="0"/>
        <w:ind w:left="720" w:hanging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Члени виконавчого комітету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Ляшенко Світлана Вікторівна, секретар сільської рад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Шабельник Олександр Юрійович, заступник голови з питань діяльності виконавчих органів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Загребельна Ніна Володимирівна, староста Вірнопільського старостинського округу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Карамушко Віталій Вікторович, староста Довгеньківського старостинського округу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Чергенець Михайло Миколайович, староста Заводського старостинського округу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Євченко Костянтин Олександрович,            староста  Капитолівського старостинського округу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Третяков Юрій Борисович,    староста Малокомишувахського старостинського округу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Бурлака Володимир Леонідович,   староста Студенокського старостинського округу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Чех Наталія Вікторівна, начальник відділу – головний бухгалтер Оскільської сільської рад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Кіт Олександр Григорович, начальник відділу освіти,культури,молоді та спорту Оскільської сільської рад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Молочкова Юлія Сергіївна, директор КУ ТЕРЦЕНТР (НСП) ОСКІЛЬСЬКОЇ СІЛЬСЬКОЇ РАД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Моросовська Марина Анатоліївна, директор КУ Оскільський психоневрологічний інтернат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Сумець Світлана Володимирівна, директор КНП АЗПСМ Оскільської сільської рад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Федченко Володимир Володимирович, ПП Федченко»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Style15"/>
        <w:shd w:fill="FFFFFF" w:val="clear"/>
        <w:spacing w:lineRule="atLeast" w:line="270" w:before="0" w:after="0"/>
        <w:ind w:left="1080" w:hanging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          </w:t>
      </w:r>
      <w:r>
        <w:rPr>
          <w:rStyle w:val="StrongEmphasis"/>
          <w:color w:val="434343"/>
          <w:sz w:val="28"/>
          <w:szCs w:val="28"/>
        </w:rPr>
        <w:t>Оскільський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>сільський голова                                       Геннадій ЗАГОРУЙКО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Normal"/>
        <w:jc w:val="both"/>
        <w:rPr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Times New Roman" w:hAnsi="Times New Roman" w:cs="Times New Roman"/>
      <w:sz w:val="28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WW8Num90z0">
    <w:name w:val="WW8Num9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21:00Z</dcterms:created>
  <dc:creator>User</dc:creator>
  <dc:description/>
  <cp:keywords/>
  <dc:language>en-US</dc:language>
  <cp:lastModifiedBy>Sekretar</cp:lastModifiedBy>
  <cp:lastPrinted>2021-12-06T11:18:00Z</cp:lastPrinted>
  <dcterms:modified xsi:type="dcterms:W3CDTF">2021-12-06T09:21:00Z</dcterms:modified>
  <cp:revision>2</cp:revision>
  <dc:subject/>
  <dc:title/>
</cp:coreProperties>
</file>