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7972" w:leader="none"/>
              </w:tabs>
              <w:snapToGrid w:val="false"/>
              <w:rPr/>
            </w:pPr>
            <w:r>
              <w:rPr>
                <w:bCs/>
              </w:rPr>
              <w:t xml:space="preserve">                                                                           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-3810</wp:posOffset>
                  </wp:positionV>
                  <wp:extent cx="1024890" cy="947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47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ab/>
              <w:t>Проє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ВИКОНАВЧИЙ КОМІТЕТ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ОСКІЛЬСЬКОЇ СІЛЬСЬКОЇ РАД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</w:t>
      </w: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від ________2022 року                                                     № __ 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затвердження плану організаційни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і практичних заходів щодо безаварійн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пуску осінньо-зимових дощових</w:t>
      </w:r>
    </w:p>
    <w:p>
      <w:pPr>
        <w:pStyle w:val="Normal"/>
        <w:jc w:val="both"/>
        <w:rPr/>
      </w:pPr>
      <w:r>
        <w:rPr>
          <w:b/>
          <w:szCs w:val="28"/>
        </w:rPr>
        <w:t>паводків, пропуску льодоходу і весняної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вені на території Оскільської сіль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 2021-2022 роках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34"/>
        <w:jc w:val="both"/>
        <w:rPr/>
      </w:pPr>
      <w:r>
        <w:rPr>
          <w:szCs w:val="28"/>
        </w:rPr>
        <w:t>Керуючись статтями 7 та 19 Кодексу цивільного захисту України, Законом України «Про місцеве самоврядування в Україні» , відповідно до розпорядження голови обласної державної адміністрації № 513 від 12.10.2021 "Про заходи щодо безаварійного пропуску осінньо-зимових дощових паводків, льодоходу і весняної повені в Харківській області у 2021 - 2022 роках", з метою своєчасної підготовки та захисту від можливого підтоплення населених пунктів с. Оскіл та с. Студенок, виконавчий комітет Оскілської сільської рад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>Затвердити План організаційних і практичних заходів щодо безаварійного пропуску осінньо-зимових дощових паводків, льодоходу і весняної повені на території  Оскільської сільської ради у 2021-2022 роках (додаток №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Затвердити перелік техніки, яка може бути задіяна для ліквідації можливих наслідків підтоплення при осінньо-зимових дощових паводках,</w:t>
      </w:r>
      <w:r>
        <w:rPr/>
        <w:t xml:space="preserve"> </w:t>
      </w:r>
      <w:r>
        <w:rPr>
          <w:szCs w:val="28"/>
        </w:rPr>
        <w:t>весняних повенях, льодоходу на території Оскільської сільської ради у 2021-2022 роках (додаток №2)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твердити план евакуації населення у разі підтоплення при осінньо-зимових дощових паводках, весняних повенях, льодоходу на території Оскільської сільської ради (додаток №3)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троль за виконанням даного рішення покласти на першого заступника голови Павла ЧЕРНОВА.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Геннадій ЗАГОРУЙ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Додаток №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З А Т В Е Р Д Ж Е Н 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Рішення виконкому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скільської сіль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від __________року № 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вакуації населення у разі підтоплення при осінньо-зимових дощових паводках, весняних повенях, льодоходу на території  Оскільської сільської ради у 2021-2022 рока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оведення позачергового засідання місцевої комісії з питань техногенно-екологічної безпеки і надзвичайних ситуацій та комісії з питань евакуації Оскільської сільської ради у разі виникнення необхідності евакуації постраждалого населення із зон, які зазнають стихійного лиха – паводку, льодоходу, повені, для визначення масштабів стихійного лиха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757" w:hanging="360"/>
        <w:jc w:val="both"/>
        <w:rPr/>
      </w:pPr>
      <w:r>
        <w:rPr/>
        <w:t>Громадяни з підтоплених місць села Оскіл евакуюються в приміщення Оскільського сільського будинку культури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757" w:hanging="360"/>
        <w:jc w:val="both"/>
        <w:rPr/>
      </w:pPr>
      <w:r>
        <w:rPr/>
        <w:t>Громадяни з підтоплених місць села Студенок евакуюються в приміщення Студенокського сільського будинку культури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757" w:hanging="360"/>
        <w:jc w:val="both"/>
        <w:rPr/>
      </w:pPr>
      <w:r>
        <w:rPr/>
        <w:t>У разі необхідності просити районну комісію з надзвичайних ситуацій надати необхідну допомогу в евакуації людей та ліквідації наслідків.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            Геннадій ЗАГОРУЙ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Додаток №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З А Т В Е Р Д Ж Е Н 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Рішення виконкому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скільської сіль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від __________року  № __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іка, яка може бути задіяна для ліквідації можливих наслідків підтоплення при осінньо-зимових дощових паводках, весняних повенях, льодоходу на території Оскільської сільської ради у 2021-2022 роках</w:t>
      </w:r>
    </w:p>
    <w:p>
      <w:pPr>
        <w:pStyle w:val="Normal"/>
        <w:jc w:val="center"/>
        <w:rPr/>
      </w:pPr>
      <w:r>
        <w:rPr/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151"/>
        <w:gridCol w:w="3032"/>
        <w:gridCol w:w="257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ранспорт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аткова інформаці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.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.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.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.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іп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С-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іп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С-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скаватор-погрузчик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CB 3CXECOSITEMASTER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            Геннадій ЗАГОРУЙ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continuous"/>
      <w:pgSz w:w="11906" w:h="16838"/>
      <w:pgMar w:left="720" w:right="720" w:gutter="0" w:header="0" w:top="720" w:footer="720" w:bottom="776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9"/>
        </w:tabs>
        <w:ind w:left="1749" w:hanging="615"/>
      </w:pPr>
      <w:rPr>
        <w:b w:val="false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Courier New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11T06:50:00Z</dcterms:created>
  <dc:creator>Овчаренко Николай Николаевич</dc:creator>
  <dc:description/>
  <cp:keywords/>
  <dc:language>en-US</dc:language>
  <cp:lastModifiedBy>User</cp:lastModifiedBy>
  <cp:lastPrinted>2021-02-08T15:45:00Z</cp:lastPrinted>
  <dcterms:modified xsi:type="dcterms:W3CDTF">2022-01-20T12:33:00Z</dcterms:modified>
  <cp:revision>30</cp:revision>
  <dc:subject/>
  <dc:title> </dc:title>
</cp:coreProperties>
</file>