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Cs/>
          <w:sz w:val="24"/>
          <w:lang w:val="uk-UA"/>
        </w:rPr>
        <w:t>Проект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Чернишеву М.В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Чернишева Михайла Віталійовича,   керуючись статтями 12,116,118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Чернишеву Михайлу Віталійовичу 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1:000:0508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Чернишеву Михайлу Віталійовичу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  <w:lang w:val="uk-UA"/>
        </w:rPr>
        <w:t>Про надання  гр.  Чернишеву М.В.   дозволу на  розроблення проекту землеустрою щодо відведення  земельної ділянки 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05:00Z</dcterms:created>
  <dc:creator>Червонооскільська сільська рада</dc:creator>
  <dc:description/>
  <cp:keywords/>
  <dc:language>en-US</dc:language>
  <cp:lastModifiedBy>Admin</cp:lastModifiedBy>
  <cp:lastPrinted>2020-01-20T10:04:00Z</cp:lastPrinted>
  <dcterms:modified xsi:type="dcterms:W3CDTF">2020-02-11T14:15:00Z</dcterms:modified>
  <cp:revision>4</cp:revision>
  <dc:subject/>
  <dc:title/>
</cp:coreProperties>
</file>