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єкт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34323733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 №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основних засобів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з балансу Оскільської  сільської ради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 ЖИТЛОВО-КОМУНАЛЬНОГ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ГОСПОДАРСТВА «КАПИТОЛІВСЬКЕ»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СКІЛЬСЬКОЇ 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основні  засоби з балансу Оскільської  сільської ради Ізюмського 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згідно додатку  №1.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Акт приймання-передачі затвердити рішенням виконавчого комітету сільської ради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 w:eastAsia="ru-RU"/>
        </w:rPr>
        <w:t>.Контроль за виконанням даного рішення покласти на постійну комісію з питань  фінансів, бюджету, планування, соціально-економічного розвитку, інвестицій та міжнародного співробітництва (Онищенко В.О.)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val="uk-UA" w:eastAsia="ru-RU"/>
        </w:rPr>
        <w:t xml:space="preserve">               </w:t>
      </w:r>
      <w:r>
        <w:rPr>
          <w:b/>
          <w:sz w:val="26"/>
          <w:szCs w:val="26"/>
          <w:lang w:val="uk-UA" w:eastAsia="ru-RU"/>
        </w:rPr>
        <w:t xml:space="preserve">Оскільський сільський голова                   Геннадій ЗАГОРУЙКО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ро безоплатну передачу основних засобів   з балансу Оскільської  сільської ради Ізюмського району Харківської області на баланс ЖИТЛОВО-КОМУНАЛЬНОГО ГОСПОДАРСТВА «КАПИТОЛІВСЬКЕ»  ОСКІЛЬСЬКОЇ СІЛЬСЬКОЇ РАДИ 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Онищенко В.О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uk-UA" w:eastAsia="ru-RU"/>
              </w:rPr>
              <w:t>постійної комісію з питань  фінансів, бюджету, планування, соціально-економічного розвитку, інвестицій та міжнародного співробітниц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20:00Z</dcterms:created>
  <dc:creator>Sanya</dc:creator>
  <dc:description/>
  <cp:keywords/>
  <dc:language>en-US</dc:language>
  <cp:lastModifiedBy>Sekretar</cp:lastModifiedBy>
  <cp:lastPrinted>2021-06-22T11:10:00Z</cp:lastPrinted>
  <dcterms:modified xsi:type="dcterms:W3CDTF">2021-06-22T10:20:00Z</dcterms:modified>
  <cp:revision>2</cp:revision>
  <dc:subject/>
  <dc:title> </dc:title>
</cp:coreProperties>
</file>