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9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40"/>
          <w:szCs w:val="40"/>
          <w:lang w:val="uk-UA"/>
        </w:rPr>
        <w:t>Р О З П О Р Я Д Ж Е Н Н Я</w:t>
      </w:r>
    </w:p>
    <w:p>
      <w:pPr>
        <w:pStyle w:val="Normal"/>
        <w:tabs>
          <w:tab w:val="clear" w:pos="709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КІЛЬСЬКОГО  СІЛЬСЬКОГО  ГОЛОВИ </w:t>
      </w:r>
    </w:p>
    <w:p>
      <w:pPr>
        <w:pStyle w:val="Normal"/>
        <w:tabs>
          <w:tab w:val="clear" w:pos="709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    09 грудня 2021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91</w:t>
            </w:r>
          </w:p>
        </w:tc>
      </w:tr>
    </w:tbl>
    <w:p>
      <w:pPr>
        <w:pStyle w:val="Normal"/>
        <w:tabs>
          <w:tab w:val="clear" w:pos="709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val="uk-UA" w:eastAsia="ru-RU"/>
        </w:rPr>
        <w:t>Про скликання сімнадцятої 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Оскільської сільської ради восьмого </w:t>
      </w:r>
      <w:r>
        <w:rPr>
          <w:b/>
          <w:sz w:val="28"/>
          <w:szCs w:val="28"/>
          <w:lang w:eastAsia="ru-RU"/>
        </w:rPr>
        <w:t>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Керуючись статтями 42, 46 Закону України «Про місцеве самоврядування в Україні», відповідно змінам до постанови Кабінету Міністрів України від 22.07.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 -19, спричиненої 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»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сімнадцяту сесію Оскільської сільської ради восьмого скликання   22  грудня 2021 року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  сімнадцятої сесії Оскільської сільської ради в умовах карантину, пленарне засідання  розпочати о 10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ind w:left="375" w:hanging="375"/>
        <w:jc w:val="both"/>
        <w:rPr/>
      </w:pPr>
      <w:r>
        <w:rPr>
          <w:sz w:val="28"/>
          <w:szCs w:val="28"/>
          <w:lang w:val="uk-UA"/>
        </w:rPr>
        <w:t>Про утворення лічильної комісії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есії Оскіль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375" w:hanging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Про затвердження порядку денного  Х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ІІ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приведення назв вулиць,  провулків у відповідність до  правопису та стандартів  державної  мови.</w:t>
      </w:r>
    </w:p>
    <w:p>
      <w:pPr>
        <w:pStyle w:val="Normal"/>
        <w:suppressAutoHyphens w:val="false"/>
        <w:ind w:left="851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17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умови оплати  праці  Оскільського  сільського голови  Загоруйка Г.М.  на   2022 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відшкодування  витрат пільговим категоріям громадян, які проживають на території Оскільської територіальної громади, за проїзд автомобільним транспортом загального користування   на міських, приміських та міжміських маршрутах на 2022 рік.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76" w:before="0" w:after="2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Програми соціально-економічного  та культурного розвитку  Оскільської територіальної громади на 2022 рік.</w:t>
      </w:r>
    </w:p>
    <w:p>
      <w:pPr>
        <w:pStyle w:val="Style17"/>
        <w:numPr>
          <w:ilvl w:val="0"/>
          <w:numId w:val="2"/>
        </w:numPr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ро сільський бюджет Оскільської сільської територіальної громади на 2022 рік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попередньої згоди на прийняття Оскільською  територіальною громадою,  в особі Оскільської сільської ради  Ізюмського району Харківської області, нерухомого, рухомого та індивідуально визначеного  майна, транспортних засобів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«Технічної документації із землеустрою  щодо встановлення (відновлення) меж земельної ділянки  в натурі (на місцевості) цільове призначення земельної ділянки: для будівництва і обслуговування житлового будинку, господарських будівель і споруд  за адресою: вул. Вигонська, 19, с. Довгеньке, Ізюмський район, Харківська область, з метою передачі у приватну власність».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89) з метою оформлення права власності» (Замовник: гр. Зарвіров Сергій Володимирович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96) з метою оформлення права власності» (Замовник: гр. Коваленко Володимир Андрійович).</w:t>
      </w:r>
    </w:p>
    <w:p>
      <w:pPr>
        <w:pStyle w:val="Normal"/>
        <w:ind w:left="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97) з метою оформлення права власності»  (Замовник: гр. Коваленко Володимир Андрійович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0) з метою оформлення права власності» (Замовник: гр. Скрипай Марія Миколаївна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3) з метою оформлення права власності» (Замовник: гр. Шерстюк  Ольга Дмитрівна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5) з метою оформлення права власності»  (Замовник: гр. Шерстюк  Сергій Васильович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 Харківської області (ділянка № 283) з метою передачі в оренду» (Замовник: гр. Шерстюк Руслан Сергійович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 Харківської області (ділянка № 284) з метою передачі в оренду»  (Замовник: гр. Шерстюк Руслан Сергійович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 Харківської області (ділянка № 285) з метою передачі в оренду»  (Замовник: гр. Шерстюк Руслан Сергійович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4) з метою оформлення права власності» (Замовник: гр. Шерстюк Руслан Сергійович).</w:t>
      </w:r>
    </w:p>
    <w:p>
      <w:pPr>
        <w:pStyle w:val="Style1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 товарного сільськогосподарського виробництва (код КВЦПЗ - 01.01) розташованої  за межами населених пунктів на території: Оскільської сільської ради, Ізюмського району  Харківської області (ділянка № 393 - пасовища)»  (Замовник: СТОВ «ЗЛАГОДА»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ухарю Дмитру Олександровичу цільове призначення земельної ділянки: для ведення товарного сільськогосподарського виробництва (01.01) розташованої за межами населених пунктів на території: Оскільської сільської ради, Ізюмського району Харківської області (ділянка № 132 - рілля)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(Замовник: ФГ «КОЛОС»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ухарю Дмитру Олександровичу цільове призначення земельної ділянки: для ведення товарного сільськогосподарського виробництва (01.01) розташованої за межами населених Харківської області (ділянка № 132 - рілля) 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(Замовник: ФГ «КОЛОС»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олодовник  Антоніні Петрівні цільове призначення земельної ділянки: для ведення товарного сільськогосподарського виробництва (01.01) розташованої за межами населених пунктів на території: Оскільської сільської ради, Ізюмського району Харківської області (ділянка № 158 - рілля)  з метою внесення відомостей про земельну ділянку до Державного земельного кадастру та оформлення документів (Замовник: ФГ «КОЛОС»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олодовник   Антоніні Петрівні цільове призначення земельної ділянки: для ведення товарного сільськогосподарського виробництва  01.01) розташованої за межами населених  пунктів на території: Оскільської сільської ради, Ізюмського району  Харківської області (ділянка № 158 - рілля) 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 (Замовник: ФГ «КОЛОС»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Приймі Миколі   Васильовичу цільове призначення земельної ділянки: для ведення товарного сільськогосподарського виробництва (01.01) розташованої за межами населених  пунктів на території: Оскільської сільської ради, Ізюмського району  Харківської області (ділянка № 227 - рілля)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 (Замовник: ТОВ «АПП ХЛІБОПРОДУКТ»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Приймі Миколі Васильовичу цільове призначення земельної ділянки: для ведення товарного сільськогосподарського виробництва (01.01) розташованої  за межами населених пунктів на території: Оскільської сільської ради, району Харківської області (ділянка № 227 - рілля)  з метою внесення відомостей документів щодо охорони та управляння спадщиною Оскільською сільською радою» (Замовник: ТОВ «АПП ХЛІБОПРОДУКТ»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  затвердження «Технічної документації із землеустрою  щодо встановлення (відновлення) меж  земельної ділянки в натурі (на місцевості) цільове призначення земельної ділянки:   для будівництва і  обслуговування житлового будинку, господарських будівель і споруд за адресою: вул.  Першотравнева,  7,  с. Студенок, Ізюмський  район, Харківська  область з метою передачі у приватну власність» (Замовник: гр. Манжура Зоя Марківна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 затвердження  «Технічної   документації  із землеустрою   щодо    встановлення    (відновлення)    меж  земельної         ділянки      в       натурі          (на місцевості) для  будівництва і обслуговування жилого будинку,   господарських   будівель  і   споруд,   яка   розташована  с. Студенок,      вул.   Забольнична,   3    Ізюмського   району Харківської області» (Замовник: гр. Калмикова Валентина Павлівна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  затвердження «Технічної   документації   із   землеустрою   щодо встановлення (відновлення) меж земельної ділянки в натурі (на місцевості) замовник гр.   Шульга   Сергій   Леонідович обслуговування житлового будинку, господарських будівель  і  споруд за адресою: вул.  Першотравнева,  буд. 84,  с.  Студенок, Ізюмського  району, Харківської  області»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17) з метою оформлення права власності » (Замовник: гр. Кузмич Ганна Юріївна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74) з метою оформлення права власності» (Замовник: гр. Кузмич Ганна Юріївна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вул. Шевченко, с. Миколаївка,  Ізюмського району, Харківської області»  Замовник: гр. Коваленко Іван Іванович).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«Проекту землеустрою щодо відведення земельної ділянки для ведення особистого селянського господарства (01.03) гр. Літвіновій Марії Іванівні, яка розташована по вул. Садовій в с. Яремівка  Ізюмського району  Харківської області».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вул. Садова, с. Сулигівка, І (Замовник: гр. Соловей Галина Антонівна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вул. Пролетарська, с. Бражківка,  Ізюмський район, Харківська область»  (Замовник: гр. Фоменко Юрій Олексійович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 розташованої за адресою: вул. Федоренко, с. Оскіл, Ізюмського району, Харківської області»  (Замовник: гр. Чашка Віталій Олександрович)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надання гр. Кисельовій Н.І. дозволу на  розроблення проєкту землеустрою щодо відведення земельної ділянки.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 надання гр. Кохану С.М. дозволу на  розроблення  проєкту  землеустрою щодо  відведення земельної ділянки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Про  надання гр. Власову В.П. дозволу на розроблення проєкту землеустрою щодо відведення земельної ділянки. 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 надання гр. Шелівальнику О.В. дозволу на розроблення проєкту  землеустрою щодо відведення земельної ділянки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Про  надання гр. Бурчаку А.І.  дозволу на розроблення  проєкту землеустрою  щодо відведення земельної ділянки.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ро  надання гр. Голінею Б.І.  дозволу на розроблення  проєкту землеустрою  щодо відведення земельної ділянки.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Про  надання гр. Макогон Р.В. дозволу на розроблення  проєкту землеустрою  щодо відведення  земельної ділянки  у власність .</w:t>
      </w:r>
    </w:p>
    <w:p>
      <w:pPr>
        <w:pStyle w:val="Normal"/>
        <w:ind w:left="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 надання гр. Денщиковій А.С. дозволу  на розроблення  проєкту землеустрою  щодо  відведення земельної ділянки .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Про  надання гр. Новіковій О.П. дозволу  на розроблення  проєкту землеустрою  щодо  відведення земельної ділянки .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 надання гр. Павліченко О.О. дозволу  на розроблення  проєкту землеустрою  щодо  відведення земельної ділянки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  надання гр. Пересічанському О.О. дозволу на розроблення  проєкту землеустрою  щодо відведення земельної ділянки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Про  надання гр. Шабленку В.Г. дозволу на розроблення  проєкту землеустрою  щодо відведення земельної ділянки 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 надання гр. Шабленко М.В. дозволу  на розроблення  проєкту землеустрою  щодо  відведення земельної ділянки.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Про  надання гр. Шаламовій Я.М. дозволу  на розроблення  проєкту землеустрою  щодо  відведення земельної ділянки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 надання гр. Бондаренку А.А. дозволу на розроблення  проєкту землеустрою  щодо відведення земельної ділянки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Про  дозвіл гр.  Вашечкіну К.В. на розроблення проєкту землеустрою щодо відведення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 надання гр. Літвінову Ю.В. дозволу на  розроблення проєкту землеустрою щодо  відведення земельної ділянки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Про  надання гр. Нестеренко Д.В.  дозволу на розроблення  проєкту землеустрою  щодо відведення земельної ділянки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ро  надання гр. Щербак Т.О. дозволу на розроблення проєкту землеустрою щодо  відведення земельної ділянки.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надання гр. Дем’янченко А.П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 xml:space="preserve">Про надання гр. Дем’янченко C.В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       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 xml:space="preserve">Про надання гр. Капусті І.А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 .       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ро надання гр. Авраменко К.В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       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Про надання гр. Гаврюшенко О.В.,    гр. Гаврюшенко О.С. дозволу на розроблення технічної документації  із землеустрою  щодо встановлення (відновлення) меж земельної  ділянки частки (паю) у спільну часткову власність (по ½ частині кожному)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 xml:space="preserve">Про надання гр. Панькевич А.І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       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ТОВ «АГРОФІРМА ЮГ-М» дозволу на розроблення технічної документації із землеустрою щодо встановлення (відновлення) меж земельної ділянки в натурі (на місцевості) ділянка № 324 (рілля) з метою подальшої передачі в оренду.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 надання ТОВ «АГРОФІРМА ЮГ-М» дозволу на розроблення технічної документації із землеустрою щодо встановлення (відновлення) меж земельної ділянки в натурі (на місцевості) ділянка № 324 (рілля) з метою подальшої передачі в оренду.</w:t>
      </w:r>
    </w:p>
    <w:p>
      <w:pPr>
        <w:pStyle w:val="Normal"/>
        <w:ind w:left="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ро   надання  гр.  Вєсєловій С.І. дозволу  на  розроблення        технічної  документації  із  землеустрою щодо  встановлення         (відновлення) меж земельної ділянки в натурі (на місцевості)  ділянка №136 (пасовища) для подальшої передачі у приватну власність.      </w:t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45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Оскільський  </w:t>
      </w:r>
      <w:r>
        <w:rPr>
          <w:sz w:val="28"/>
          <w:szCs w:val="28"/>
          <w:lang w:val="uk-UA"/>
        </w:rPr>
        <w:t>сільський голова  (оригінал підписано) Геннадій ЗАГОРУЙКО</w:t>
      </w:r>
    </w:p>
    <w:p>
      <w:pPr>
        <w:pStyle w:val="Style17"/>
        <w:suppressAutoHyphens w:val="false"/>
        <w:spacing w:lineRule="auto" w:line="276" w:before="120" w:after="200"/>
        <w:ind w:left="92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uppressAutoHyphens w:val="false"/>
        <w:spacing w:lineRule="auto" w:line="276" w:before="120" w:after="200"/>
        <w:ind w:left="92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32"/>
          <w:szCs w:val="28"/>
          <w:lang w:val="uk-UA"/>
        </w:rPr>
        <w:t xml:space="preserve">                                                   </w:t>
      </w:r>
    </w:p>
    <w:sectPr>
      <w:type w:val="nextPage"/>
      <w:pgSz w:w="11906" w:h="16838"/>
      <w:pgMar w:left="1080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7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11:00Z</dcterms:created>
  <dc:creator>Zagoruiko</dc:creator>
  <dc:description/>
  <cp:keywords/>
  <dc:language>en-US</dc:language>
  <cp:lastModifiedBy>Sekretar</cp:lastModifiedBy>
  <cp:lastPrinted>2021-12-09T15:13:00Z</cp:lastPrinted>
  <dcterms:modified xsi:type="dcterms:W3CDTF">2021-12-09T13:17:00Z</dcterms:modified>
  <cp:revision>4</cp:revision>
  <dc:subject/>
  <dc:title> </dc:title>
</cp:coreProperties>
</file>