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єкт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sz w:val="28"/>
                <w:szCs w:val="28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3455" cy="895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КІЛЬСЬКА СІЛЬСЬКА РАДА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_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Р І Ш Е Н</w:t>
      </w:r>
      <w:r>
        <w:rPr>
          <w:b/>
          <w:sz w:val="28"/>
          <w:szCs w:val="28"/>
          <w:lang w:val="uk-UA"/>
        </w:rPr>
        <w:t xml:space="preserve"> Н</w:t>
      </w:r>
      <w:r>
        <w:rPr>
          <w:b/>
          <w:sz w:val="28"/>
          <w:szCs w:val="28"/>
        </w:rPr>
        <w:t xml:space="preserve"> Я</w:t>
      </w:r>
      <w:r>
        <w:rPr>
          <w:b/>
          <w:sz w:val="28"/>
          <w:szCs w:val="28"/>
          <w:lang w:val="uk-UA"/>
        </w:rPr>
        <w:t xml:space="preserve">  №</w:t>
        <w:tab/>
        <w:t xml:space="preserve">                              </w:t>
        <w:tab/>
        <w:tab/>
        <w:tab/>
        <w:t xml:space="preserve">               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від ____________________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тутів закладів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кільської сіль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юм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 w:eastAsia="ar-SA"/>
        </w:rPr>
        <w:t xml:space="preserve">     </w:t>
      </w:r>
      <w:r>
        <w:rPr>
          <w:sz w:val="28"/>
          <w:szCs w:val="28"/>
          <w:lang w:val="uk-UA" w:eastAsia="ar-SA"/>
        </w:rPr>
        <w:t xml:space="preserve">Розглянувши клопотання начальника Відділу освіти, культури, молоді та спорту Оскільської сільської ради, </w:t>
      </w:r>
      <w:r>
        <w:rPr>
          <w:sz w:val="28"/>
          <w:szCs w:val="28"/>
          <w:lang w:val="uk-UA"/>
        </w:rPr>
        <w:t xml:space="preserve">на підставі рішення ІІІ сесії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Оскільської сільської ради №03 від 31.12.2020 року «Про прийняття закладів загальної середньої освіти та майна із спільної власності територіальних громад сіл, селищ та міст Ізюмського району у комунальну власність Оскільської територільної громади в особі Оскільської сільської ради Ізюмського району Харківської області»</w:t>
      </w:r>
      <w:r>
        <w:rPr>
          <w:sz w:val="28"/>
          <w:szCs w:val="28"/>
          <w:lang w:val="uk-UA" w:eastAsia="ar-SA"/>
        </w:rPr>
        <w:t xml:space="preserve"> керуючись пунктом 11 частини першої статті 15 </w:t>
      </w:r>
      <w:r>
        <w:rPr>
          <w:sz w:val="28"/>
          <w:szCs w:val="28"/>
          <w:lang w:val="uk-UA"/>
        </w:rPr>
        <w:t xml:space="preserve">Закону України «Про державну реєстрацію юридичних осіб та фізичних осіб-підприємців, громадських формувань», статтями 25,26,59,60 </w:t>
      </w:r>
      <w:r>
        <w:rPr>
          <w:sz w:val="28"/>
          <w:szCs w:val="28"/>
          <w:lang w:val="uk-UA" w:eastAsia="ar-S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сільська рада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498" w:leader="none"/>
        </w:tabs>
        <w:ind w:left="142" w:right="-141" w:firstLine="851"/>
        <w:jc w:val="both"/>
        <w:rPr/>
      </w:pPr>
      <w:r>
        <w:rPr>
          <w:sz w:val="28"/>
          <w:szCs w:val="28"/>
          <w:lang w:val="uk-UA"/>
        </w:rPr>
        <w:t>1. Увійти до складу засновника наступних закладів освіти:         1.1.Довгеньківської гімназії  Ізюмської районної ради Харківської області (ідентифікаційний код юридичної особи 25856469) шляхом включення Оскільській сільській ради (ідентифікаційний код юридичної особи 04399766) до складу засновників.</w:t>
      </w:r>
    </w:p>
    <w:p>
      <w:pPr>
        <w:pStyle w:val="Normal"/>
        <w:tabs>
          <w:tab w:val="clear" w:pos="708"/>
          <w:tab w:val="left" w:pos="9498" w:leader="none"/>
        </w:tabs>
        <w:ind w:left="142" w:right="-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Вірнопільської гімназії Ізюмського районної ради Харківської області (ідентифікаційний код юридичної особи 26148355) шляхом включення Оскільській сільській ради (ідентифікаційний код юридичної особи 04399766) до складу засновників. </w:t>
      </w:r>
    </w:p>
    <w:p>
      <w:pPr>
        <w:pStyle w:val="Normal"/>
        <w:tabs>
          <w:tab w:val="clear" w:pos="708"/>
          <w:tab w:val="left" w:pos="9498" w:leader="none"/>
        </w:tabs>
        <w:ind w:right="-141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Малокомишуваської загальноосвітньої школи І-ІІІ ступенів Ізюмської районної ради Харківської області (ідентифікаційний код юридичної особи 25864888) шляхом включення Оскільській сільській ради (ідентифікаційний код юридичної особи 04399766) до складу засновників. </w:t>
      </w:r>
    </w:p>
    <w:p>
      <w:pPr>
        <w:pStyle w:val="Normal"/>
        <w:tabs>
          <w:tab w:val="clear" w:pos="708"/>
          <w:tab w:val="left" w:pos="9498" w:leader="none"/>
        </w:tabs>
        <w:ind w:right="-141"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Співаківської загальноосвітньої школи І-ІІІ ступенів Ізюмської районної ради Харківської області (ідентифікаційний код юридичної особи 26067266) шляхом включення Оскільській сільській ради (ідентифікаційний код юридичної особи 04399766) до складу засновників.»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назв закладів загальної середньої освіти, які розташовані на території об’єднаної громади Оскільської сіль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«Вірнопільська гімназія Ізюмської районної ради Ізюмської районної ради Харківської області», код ЄДРПОУ 26148355 змінити на «Вірнопільська гімназія Оскільської сільської ради Ізюмського району Харківської області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«Довгеньківська гімназія Ізюмської районної ради Харківської області», код ЄДРПОУ 25856469 змінити на «Довгеньківська гімназія Оскільської сільської ради Ізюмського району Харківської області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«Співаківська загальноосвітня школа І-ІІІ ступенів  Ізюмської районної ради Харківської області», код ЄДРПОУ 26067266 змінити на «Співаківська гімназія Оскільської сільської ради Ізюмського району Харківської області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«Малокомишуваська загальноосвітня школу І-ІІІ ступенів  Ізюмської районної ради Харківської області», код ЄДРПОУ 25864888 змінити на «Малокомишуваська загальноосвітня  школа І-ІІІ ступенів Оскільської сільської ради Ізюмського району Харківської області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тут «Вірнопільської гімназії Оскільської сільської ради Ізюмського району Харківської області» в новій редакції, що додаєть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тут «Довгеньківської гімназії Оскільської сільської ради Ізюмського району Харківської області» в новій редакції, що додаєть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тут «Співаківської гімназії Оскільської сільської ради Ізюмського району Харківської області» в новій редакції, що дода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твердити Статут «Малокомишуваської загальноосвітньої школи І-ІІІ ступенів Оскільської сільської ради Ізюмського району Харківської області» в новій редакції, що додаєть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а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опільської гімназії Ізюмської районної ради Харківської області Шевцовій Галині Миколаївні ( паспорт ММ 668610, виданий Ізюмським МРВ УМВС України в Харківській області 15.10.1997 року), ідентифікаційний номер  2546200927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еньківської гімназії Ізюмської районної ради Харківської області Олійник Марії Степанівні ( паспорт ММ 287281, виданий Ізюмським МРВ УМВС України в Харківській області 05.08.1999 року), ідентифікаційний номер  2907603626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аківської загальноосвітньої школи І-ІІІ ступенів Ізюмської районної ради Харківської області Маховій Юлії Миколаївні ( паспорт 004993909, виданий 6340 23.07.2020 року), ідентифікаційний номер  2757818020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комишуваської загальноосвітньої школи І-ІІІ ступенів  Ізюмської районної ради Харківської області Тоткал Ірині Іванівні ( паспорт ВВ 898478, виданий міським РВ в Горлівському УМВС у Донецькій області 08.08.1999 року), ідентифікаційний номер  2596607189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и державному реєстратору на проведення державної реєстрації Статути в новій редакції та заяви про внесення змін до відомостей юридичної особи, що містяться в Єдиному державному реєстрі юридичних осіб – підприємців та громадських формувань про зміну складу засновників юридичної особи, та інших змін, які передбачені чинним законодавством України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 гуманітарних питаню ( Тютюник Л.О.)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bCs/>
          <w:sz w:val="28"/>
          <w:szCs w:val="28"/>
          <w:lang w:val="uk-UA" w:eastAsia="ar-SA"/>
        </w:rPr>
        <w:t>Оскільський сільський  голова                            Геннадій ЗАГОРУЙКО</w:t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</w:t>
      </w:r>
      <w:r>
        <w:rPr>
          <w:b/>
          <w:szCs w:val="28"/>
          <w:lang w:val="uk-UA"/>
        </w:rPr>
        <w:t>СПИСОК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/>
      </w:pPr>
      <w:r>
        <w:rPr>
          <w:szCs w:val="28"/>
          <w:lang w:val="uk-UA"/>
        </w:rPr>
        <w:t>(   ___ сесія VIІІ скликання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“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ро затвердження Статутів закладів освіти  Оскільської сільської  ради Ізюмського району  Харківської області</w:t>
      </w:r>
      <w:r>
        <w:rPr>
          <w:b/>
          <w:bCs/>
          <w:szCs w:val="28"/>
          <w:lang w:val="uk-UA"/>
        </w:rPr>
        <w:t>”</w:t>
      </w:r>
    </w:p>
    <w:p>
      <w:pPr>
        <w:pStyle w:val="Normal"/>
        <w:ind w:right="-1093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991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287"/>
        <w:gridCol w:w="1634"/>
        <w:gridCol w:w="191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ернов П.М</w:t>
            </w:r>
            <w:bookmarkStart w:id="0" w:name="_GoBack"/>
            <w:bookmarkEnd w:id="0"/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Тютюнник Л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комісії з  гуманітарних питань </w:t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т О.Г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освіти, культури, молоді та спор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Основной текст Знак"/>
    <w:qFormat/>
    <w:rPr>
      <w:szCs w:val="24"/>
      <w:lang w:val="uk-UA" w:eastAsia="zh-C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54:00Z</dcterms:created>
  <dc:creator>SELSOVET</dc:creator>
  <dc:description/>
  <cp:keywords/>
  <dc:language>en-US</dc:language>
  <cp:lastModifiedBy>Sekretar</cp:lastModifiedBy>
  <cp:lastPrinted>2021-02-12T08:18:00Z</cp:lastPrinted>
  <dcterms:modified xsi:type="dcterms:W3CDTF">2021-02-12T06:54:00Z</dcterms:modified>
  <cp:revision>2</cp:revision>
  <dc:subject/>
  <dc:title>Р О З Р А Х У Н О К</dc:title>
</cp:coreProperties>
</file>