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1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  звіт   директора   КОМУНАЛЬНОГО   НЕКОМЕРЦІЙ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ІДПРИЄМСТВА “ОСКІЛЬСЬКА АМБУЛАТОРІЯ ПЕРВИН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ДИКО -САНІТАРНОЇ    ДОПОМОГИ   ОСКІЛЬСЬК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ІЛЬСЬКОЇ РАДИ   ІЗЮМСЬКОГО   РАЙОНУ   ХАРКІВСЬК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АСТІ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слухавши  та  обговоривши  звіт  директора  КОМУНАЛЬНОГО   НЕКОМЕРЦІЙНОГО ПІДПРИЄМСТВА “ОСКІЛЬСЬКА АМБУЛАТОРІЯ ПЕРВИННОЇ  МЕДИКО -САНІТАРНОЇ    ДОПОМОГИ   ОСКІЛЬСЬКОЇ СІЛЬСЬКОЇ  РАДИ    ІЗЮМСЬКОГО   РАЙОНУ   ХАРКІВСЬКОЇ ОБЛАСТІ, Сумець С.В. про роботу комунального  некомерційного підприємства за 2020 рік, керуючись статтями 29, 59 Закону України “Про місцеве самоврядування  в Україні”, виконавчий комітет Оскільської сільської ради,-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>1. Звіт директора КОМУНАЛЬНОГО   НЕКОМЕРЦІЙНОГО ПІДПРИЄМСТВА “ОСКІЛЬСЬКА АМБУЛАТОРІЯ ПЕРВИННОЇ  МЕДИКО -САНІТАРНОЇ ДОПОМОГИ   ОСКІЛЬСЬКОЇ СІЛЬСЬКОЇ  РАДИ    ІЗЮМСЬКОГО   РАЙОНУ ХАРКІВСЬКОЇ ОБЛАСТІ, Сумець С.В. про роботу комунального некомерційного підприємства за 2020 рік 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uppressAutoHyphens w:val="true"/>
        <w:ind w:left="585" w:hanging="360"/>
        <w:jc w:val="both"/>
        <w:rPr/>
      </w:pPr>
      <w:r>
        <w:rPr/>
        <w:t xml:space="preserve">2. Контроль за виконанням даного рішення покласти на </w:t>
      </w:r>
      <w:r>
        <w:rPr>
          <w:szCs w:val="28"/>
        </w:rPr>
        <w:t xml:space="preserve">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Style16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ий сільський голова                                       Геннадій ЗАГОРУЙКО </w:t>
      </w:r>
    </w:p>
    <w:p>
      <w:pPr>
        <w:pStyle w:val="Style16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1:00Z</dcterms:created>
  <dc:creator>User</dc:creator>
  <dc:description/>
  <dc:language>en-US</dc:language>
  <cp:lastModifiedBy>User</cp:lastModifiedBy>
  <cp:lastPrinted>2021-03-09T10:17:00Z</cp:lastPrinted>
  <dcterms:modified xsi:type="dcterms:W3CDTF">2021-03-10T13:11:00Z</dcterms:modified>
  <cp:revision>2</cp:revision>
  <dc:subject/>
  <dc:title/>
</cp:coreProperties>
</file>