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ІІ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31  грудня 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ІІІ сесії Оскільської сільської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 xml:space="preserve">ради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вердити для розгляду на ІІІ сесії Оскільської сільської ради </w:t>
      </w:r>
      <w:r>
        <w:rPr>
          <w:lang w:val="en-US"/>
        </w:rPr>
        <w:t>V</w:t>
      </w:r>
      <w:r>
        <w:rPr/>
        <w:t>ІІІ скликання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) Про утворення лічильної комісії ІІІ сесії Оскільської сільської ради </w:t>
      </w:r>
      <w:r>
        <w:rPr>
          <w:lang w:val="en-US"/>
        </w:rPr>
        <w:t>V</w:t>
      </w:r>
      <w:r>
        <w:rPr/>
        <w:t>ІІІ скликання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 xml:space="preserve">2) Про затвердження порядку денного ІІІ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3) Про прийняття закладів загальної освіти та майна із спільної власності територіальних громад сіл, селищ та міст Ізюмського району у комунальну власність Оскільської територіальної громади, в особі Оскільської сільської ради Ізюмського району Харківської області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4) Про безоплатне прийняття бібліотечного фонду із спільної власності сіл, селищ та міст Ізюмського району у комунальну власність Оскільської територіальної громади, в особі Оскільської сільської ради Ізюмського району Харківської області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</w:t>
      </w:r>
      <w:r>
        <w:rPr>
          <w:szCs w:val="28"/>
          <w:lang w:eastAsia="ru-RU"/>
        </w:rPr>
        <w:t>5)  Про безоплатну передачу майна з балансу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</w:t>
      </w:r>
      <w:r>
        <w:rPr>
          <w:szCs w:val="28"/>
          <w:lang w:eastAsia="ru-RU"/>
        </w:rPr>
        <w:t>6) Про перерахування до загального фонду сільських бюджетів невикористаних залишків коштів власних надходжень спеціального фонду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Оскільський сільський голова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b/>
          <w:szCs w:val="28"/>
          <w:lang w:eastAsia="ru-RU"/>
        </w:rPr>
        <w:t>Оскільський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04:00Z</dcterms:created>
  <dc:creator>Овчаренко Николай Николаевич</dc:creator>
  <dc:description/>
  <cp:keywords/>
  <dc:language>en-US</dc:language>
  <cp:lastModifiedBy>Sekretar</cp:lastModifiedBy>
  <cp:lastPrinted>2021-01-12T11:53:00Z</cp:lastPrinted>
  <dcterms:modified xsi:type="dcterms:W3CDTF">2021-01-12T09:54:00Z</dcterms:modified>
  <cp:revision>4</cp:revision>
  <dc:subject/>
  <dc:title> </dc:title>
</cp:coreProperties>
</file>